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MSOR23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SORT PROGRAMS (FAMSOR.BAT, FAMCFG.EXE, FAMSOR23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PRT23.EXE) Version 2.3 January 1990 - By L. M. Raybur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9 E. Meredith Drive, Vienna, VA.  22181, (703)281-40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se programs the following procedure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Boot your computer and type A: (Make drive A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Place in drive A: a disk that con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SOR23.EXE, FAMPRT23.EXE, FAMCF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SOR.BAT SORTF.EXE, and YESNO.COM. (Of cours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run from any subdirectory on your hard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all be in the same subdirectory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If you have a dual floppy system, place in drive B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aining the PAF data files listed in the introdu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have a hard disk, you will not need to complete this step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At the A&gt; type FAMCFG and that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  Answer all the questions.  W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you have completed the configuration, th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ype FAMSOR.  The file FAMSOR.BAT (written during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will call the other programs as they are required. 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lect the reports which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which can be printed from the Personal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lease, 2.0 through 2.2 ((c) by The Church of Chr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-day Saints) are generally well concieved and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printed indexes are required, they are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.  An example is the MRIN sort which produce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(husband and wife with other pertinent data)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ies in MRIN order and the listing is by given nam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 grows to considerable size it is difficul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The programs accompanying this documen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data files created by the Personal Ancestr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lphabetical listings of families arr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name first, and sorted by either MRIN, soundex code, hus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wife name.  It should be noted that "blank" names sor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thers, so you may have a page or more before the "a's"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SOR package consis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SOR.BAT (dummy included, written when FAMCFG.EXE is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TDOC.EXE Program to format and print FAMSOR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PRT23.EXE The program that prints the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SOR23.EXE The main program that accesses and extrac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CFG.EXE A configuration program (run prior to running FAMSOR2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SOR23.CFG, (Not included, but written by FAMCFG.EX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SOR23.DOC This documenta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.EXE (a public domain sor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.COM A very short file used with FAMSOR.BAT to allow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SOR23.EXE reads the data from the PAF files and create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NUMSOR.DAT which is sorted in MRIN order. FAMSOR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PRT23 to print this file if you request a MRIN sort. 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the MRIN sorted file printed by the regular progra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ames are listed surname first.  From NUMSOR.DAT, SORTF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additional files HUSSOR.DAT, WIFSOR.DAT, or SNDSOR.D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chosen from the FAMPRT23 menu.  These fil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usband name, wife name, and soundex code respectively. 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ay be printed using FAMSOR.BAT to call FAMPRT23.EX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orts of each file. The batch file (FAMSOR.BAT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nfiguration program FAMCFG.EXE is used to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one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SOR23.EXE accesses the data files created by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ral File.  The PAF data files required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2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R2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2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TITL2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SOR programs are not configured when distribu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CFG.EXE must be run to configure the program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located and the output files written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[and subdirectory].  FAMCFG.EXE will create FAMSOR.CFG,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configuration information.  FAMSOR.B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, will manage the entire sorting and print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previous versions of this program, BASIC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You will not need to make any modif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mselves, but you will need to run FAMCFG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drive and printer configuration, and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ep is to run FAMCFG.EXE by placing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and typing FAMCFG at the command line. 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quest the drive and path (if any) of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  (e.g. C:\PAF) No provision has been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on distributed on different dr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run from any drive or subdirectory, b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SOR files should be on the same drive and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rogram will then ask what drive [and pa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for the temporary output files.  A RAM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or this application, but any drive\direct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0K space for each thousand families will be ok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 requires 17 pitch (condensed print) for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o the configuration program will ask for the pri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7 pitch.  This command must be recognized by YOUR prin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return to 10 pitch will be requeste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et" command can be used for this application if desi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EPSON-compatible printer, you can select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afault EPSON values.  Otherwise you must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 to determine these commands. (If you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mmands, try selecting the EPSON defaults.  Many prin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EPSON and it probably will work okay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rrectly, then you can consult someone who can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inter manual). The configuration program allow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SCII values for each of these commands, so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quire ESCAPE "M" which is only two character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27 and 77.  Note that these are the decimal ASCII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"M".  An abbreviated ASCII table is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for your use, and more complete on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inter manu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prepared using GWBASIC compil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Step 386 Computer, but should work on an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 1989 by L. M. Rayburn and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and is not authorized to be sol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software that is sold, without permission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include the FAMSOR programs on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tributed at nominal charge to cover the cost of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if the price does not exceed five dollars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  M. Rayburn, 2519 E. Meredith Drive, Vienna, VA., 22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3)281-4030 17 January 19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a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 ASCII     Dec  ASCII     Dec  ASCII     Dec  ASC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  NUL       32   SP        64   @         96   `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SOH       33   !         65   A         97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  STX       34   "         66   B         98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  ETX       35   #         67   C         99 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  EOT       36   $         68   D         100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  ENQ       37   %         69   E         101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  ACK       38   &amp;         70   F         102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  BEL       39   '         71   G         103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  BS        40   (         72   H         104 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  HT        41   )         73   I         105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LF        42   *         74   J         106  j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VT        43   +         75   K         107  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FF        44   ,         76   L         108  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CR        45   -         77   M         109  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SO        46   .         78   N         110 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SI        47   /         79   O         111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DLE       48   0         80   P         112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DC1       49   1         81   Q         113 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DC2       50   2         82   R         114 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DC3       51   3         83   S         115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DC4       52   4         84   T         116 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NAK       53   5         85   U         117  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SYN       54   6         86   V         118  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ETB       55   7         87   W         119  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CAN       56   8         88   X         120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EM        57   9         89   Y         121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SUB       58   :         90   Z         122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ESC       59   ;         91   [         123 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FS        60   &lt;         92   \         124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GS        61   =         93   ]         125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RS        62   &gt;         94   ^         126  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US        63   ?         95   _         127  DEL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