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ANGELIB 1.9a  5/1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dition of my BC7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NGELIB contains around 60 high-level routin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information window, a simple "Ok" button, back-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 file selection window, and printer fo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clud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Edition now has a full LIB file (for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) and instructions on creating a QLB file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object (OBJ) modules which can be used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Source code licens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your printer (see ORDER.FRM or docs) 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SA MUST ADD SHIPPING &amp; HAND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USA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GELIB is licensed for use and evaluation for an un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disk which incorporates any part of i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ice, "Portions (c) 1992 Angel Babud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