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gt;&gt;&gt;&gt;&gt;&gt;&gt;&gt; QBMenu! 1.0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&lt;&lt;&lt;&lt;&lt;&lt;&lt; (C) Copyright Victor Yiu, 1993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gt;&gt;&gt;&gt;&gt;&gt;&gt;&gt; released February 9, 1993  [ FidoNet QUIK_BAS echo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&lt;&lt;&lt;&lt;&lt;&lt;&lt; User on: Hard Disc Cafe BBS (713) 589-2690 1:106/3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MENU!.DOC      2410  02-09-93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MENU!.BAS     28441  02-09-93  Menu progra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CRN.BI      1920  02-09-93  Include file for Q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BQB.OBJ       7268  02-09-93  BOXLIB.OBJ for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BVB.OBJ       7252  02-09-93  BOXLIB.OBJ for VB/DOS and P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very nice looking menu system written tot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. It looks and feels 100% like QB.  Not a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itation!!! Just no rode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!  Please don't use any of QBMenu!'s co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ing permission from me, Victor Yiu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-making i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NERATE the LIB and the QLB needed to run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Quick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 BOXLIB +BLIBQ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/QUI BOXLIB.LIB,,NUL,C:\QB45\BQLB4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pathname of the BQLB45.LIB if necessary to your 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After linking, you should have a .LIB and .Q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Generating libraries are just a -one- time or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has been tested with QB 4.5 and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VisualBASIC &amp; P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 BOXLIB +BLIBV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/QUI BOXLIB.LIB,,NUL,C:\VB\{QLB for VB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/DOS has OBJect file compatibilities with QB, ther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-compiled version of the OBJ is here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/DOS already has built-in pull-down menus, bu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save about 100K of your EXE s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S users: replace BLIBVB with BLIBP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what the menu choic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n the sub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should change is clearly mark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