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RangeOddEven (CROE)        Version 1.0               08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3 functions and is designed for batch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DOS error level 1 when DOS day of the month is an odd number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month is an even number.  To have it set error level fo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imply run the program withou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Following line checks for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Following line checks for error level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rrorlevel 1 goto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s DOS error level 1 if the day of the month is equal to the da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 Sets the error level to 0 if the day i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RO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Following line checks for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s DOS error level 1 if day of the month is within the day rang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0 if outside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ROE 7 15   or   CROE 1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Following line checks for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range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is program from any directory if you have placed CROE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is in your DOS path or it may be run passing the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lastly, 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- 08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with DOS 5.0, DV and a 5 node Lantas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tecting any problems, but as with any software, wide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 can sometimes cause unexpected or unfor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For this reason, I make no warranties with respect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usability, safety to data, or any results deriving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no responsibility for any loss or damag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a modest fee of $5.00 would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s will entice me to release other small utilities that I hav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lease new utili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comments or suggestion are solicited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Med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GA  30214-1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