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 Version 3.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Version 3.5M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NOT a public domain program.  It is Copyright 1993,94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FACT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AC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FA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AC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AC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FACT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FAC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FACT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FACT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