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TeleReplica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6    Modified the IRQ line detect code in TRHOSTIN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erial ports on IRQ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5    Re-compiled with Turbo C++ 1.01 to avoid a proble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xtended memory conflicts when TRHOS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ddress fo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ay-of-week check into T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 to ignore control-break, since thi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ly triggered on some computers. For thos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rol-break, it is now an explicit option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  Added a utility (TRSPEED) to allow the screen update sp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dependently of the actual DTE/D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R strip the parity bit before displaying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 "dumb terminal" mode prior to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R continue to operate in "dumb terminal" mod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detected until a recognizable comman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RHOST (this means that connect messages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Allowed use of 25x80 text page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Changed the version number to stop people thinking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was a later version than 3.22!! 4.22 and 3.22 ar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Modified the way TRHOST's private mode work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psLock, NumLock and ScrollLock. Previously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a delay of 20 seconds or so while the BIOS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keyboard interrupt that would never occur since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disabled all keyboard interrupts. Now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iefly enabled after any of these keys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various sections of the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ank account for direct funds trans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ransfer status window to repor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 per second rather than percent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Added the capability to limit the length of a session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ll-fre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buffer size to suit higher speed mod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fects screen refresh time and only a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RHOSTIN the ability to scan the PC's hardw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led COM ports and locating the associated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IRQ2 to IRQ15 inclusive). This makes i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install for things like internal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Moved control of host printer redirection into TRHOST/TRHOST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HOSTC (this now makes it possible to install TRHO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direction is 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that caused \\ to be reduced to just 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nothing when strings were being edited in TRHO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tion 0 to TR.DOC to provide a quick path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ending an initial "at&amp;f" to the modem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O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Added support for IRQ8-15 for 16-bit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HOSTC.EXE to modify TRHOST parameters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HOSTIN so that it is possible to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, and added a sample response file TRHOSTIN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Corrected a problem with TR failing to detect a loss of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Improved CTS handshaking for use with V42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printer buffer size to cope with faster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rect support for external file transfer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Modified TRHOST's ring response code so tha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string sent direct to the modem instead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"private" mode option to TRHOST to allow the host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a dead keyboard and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ASK (a program like ASK but with a timeout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HOST to cut down memory usage slightly by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pace. This could be significant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amounts of environ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utho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worked out what needed to be done to allow TR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high (by QEMM's LOADHI for example) without 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should have been rebo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Modified TRHOST so that the "reboot on loss of carri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akes effect if there has been a successful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t some time in the past (previously the PC w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rrier was lost even if TeleReplica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which sometimes caused rebooting to occur at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Decided to permit users to purchase the full source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ther minor variations to the handling of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Removed the messages about synchronizing the baud rat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, and replaced them with a beep so that line no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urb the screen text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ransfer timeout process so that TR ke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the transfer to commence until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rather than just waiting a specified time period. [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eliminated one parameter from the .TR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Added a new program, TRREMOVE, to remove TRHOS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is could be done by TRHOSTIN, b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 avoided any danger of inadvertent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HOST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Added remote printing capability. [Note that this re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arameter in the .TR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Changed TR.EXE and TRGET.EXE so that directori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 during file trans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