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 for Clipper 5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by mail or via fax. Please do not upload or transmit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ceive the following copies of the Expand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Time(s) the Standard version, based on  149,-- (dutch gui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Time(s) the Enhanced version, based on  24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Time(s) the Complete version, based on  495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one copy will do, call/fax for eventual discounts on large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already am a registered user of Expand, but wish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wish to subscribe to the next version of the Expand Library (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ce will be based on the half of the tot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wish to receive confirmation of the order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s on prices, availability and delivery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am a member of the CDGN and wish to make use of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unt of  50,-- which is then possible, CDGN#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money directly. I will send an invoice along with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akes effect when I receive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Softwarebureau Pepijn 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phiastraa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61 LT Rot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ax:</w:t>
        <w:tab/>
        <w:tab/>
        <w:t>+31-10-21212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