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short: Where to find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O project was begun on the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S) by developers who frequent the CLIPPER forum.  Each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essage sections and library sections.  The librar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here files are stored.  Currently, library 5 is devo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nforum Toolkit (which is required to use NETTO)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current, up-to-date NETTO distribution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NETTO from somewhere else, you have no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istribution was available to you, however we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.  Please make certain that your BBS operator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actor is keeping up with the NET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ertainly free, and are encouraged to, spread NETTO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user group libraries, other networks,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e sure to take the entire distribution and try to keep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site because that is where `official' p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ere you get NETTO, you mus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TO is released with complete source c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get source code as part of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inquire with your source, or get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Books an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certain third party publications and book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ing NetWare programming.  Not all of these will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to the CA-Clipper programmer, but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books and periodicals are written for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with the notable exception of Joe Booth'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mean the others won't help a Clipp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ed, NETTO proves Clipper programmers can work from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ocumentation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publications may have ceased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ooks may be out of print.  Just be prepared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y Glenn Scott (GS).  Other comments and revi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NetWare Technical Journal^b (Attn: Subscriber Services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Farrell St, Ste. 200, San Mateo, CA 94403-98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J started out as a Novell publication and was orie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 Novell eventually sold the publication to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as soon cancelled.  Apparently, interest never c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raw-Hill continued to receive subscription cards two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azine stopped publishing.  In any case, this is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 aimed at "systems integrators", and as of April 1993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not seen the "Premiere Issue" so it isn't clear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-related information NTJ will have.  Publishes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year, $30/year.  (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Network Developer's Resource^b (RoseWare, In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rand new newsletter devoted completely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 issues and is published and edited by Charles 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_Programmer's Guide to NetWare_, a boo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ny of the NETTO authors.  The subscription pri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roximately $95 per year and I don't have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oseWare maintains a forum section on the CompuServe NOV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(GO NOVVEN) so you can talk to Charles himself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met him in person at a Novell conference and he's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guy.  (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Bullets^b (Novell, 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become a member of the Professional Developer'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Bullets, Novell's developer programs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ypical issue of Bullets will include a featur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some aspect of NetWare development, and there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ous slabs of code provided, usually in C.  In addit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descriptions of Novell development products and bu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's another section of this on-line guide that discu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er's program; head there soon. (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NetWare Programmer's Guide^b by John T. McC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NetWare Programmer's Guide^b by Ralph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Network Programming in C^b by Barry 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Network Programming with Clipper^b by Joe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new book by one of the NETTO contributor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of the well-known _Clipper 5 Developers Guide_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h/Lief/Yellick.  I haven't had a chance to see i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as it is the only book I know of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lipper networking, it should be worth a look. (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Programmer's Guide to NetWare^b by Charles G.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ook used by many of the NETTO authors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 It's old, it has typos, but it's well resp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gets most of the information across.  It's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raw-Hill and is oriented toward's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r in that it documents what should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register, and so on.  However, Rose implement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 in an older version of Borland C -- this cause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uble when a newer version rendered most of hi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usable without some minor edits.  The book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completely useless chapters on Windows and C-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, and it's rapidly getting way out of dat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orth every penny.  About $49.  CompuServ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t on-line (GO MH).  (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Novell PDP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has a program called the Professional Develop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P), which gives NetWare-aware application developers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NetWare products, development tools, and support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gram you can get discounts on addition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OS and Communications products with a one-year ren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PDP is the only way to get access to some Nov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s (SDKs).  There is a private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DP members.  In addition, through the PDP, Novell off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to professional developers of NetWar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s.  Contact Novell's PDP in the U.S. and Canada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0-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evelopers should contact their local Novel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PDP features in their area.  Services vary from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Gle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developers will not likely need or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the PDP's development kits.  But if you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-Aware applications, you should be testing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networks.  The PDP currently offers a cost-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set up a test environment and keep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Bindery ob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ery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etwork User          24 Remote Bridge Servr  103 Oracle D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User Group            26 Async Bridge         107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Print Queue           28 X.25 Bridge          141 LanSpoo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ile Server           2D Synch Timer          429 Site Lock Vir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ob Server            2E Archive Server       529 Site Loc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Gateway               45 DI3270 Gateway       B29 Sit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Print Server          47 Advertising PServer  C29 Site Lock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rchive Queue         4B Btrieve Server      2380 Sit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rchive Server        4C NW SQL Server       4808 Site Loc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Job Queue             53 Print Queue User    5555 Site Loc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Administration        7A TES (VMS)           6F00 Rabbi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NAS/SNA Gateway      102 Bindery             8002 LA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sync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API availability across Net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PIs supported in NW v2.1x or later (many supported in v2.0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AbortSendingPacke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bortServicingQueueJob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ccounting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ddBinderyObjectT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ddTrusteeTo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Advertis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AdvertiseServ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llocPermanent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llocTemporary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ppendToCaptu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ttachQueueServerTo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ttachTo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ttachToFileServerWith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BeginDiagnostic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BroadcastTo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ancelCaptu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ancel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ancelSpecific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angeBinderyObjec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angeBinderyObject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ang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angeProperty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angeQueueJob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angeQueueJob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angeToClient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eckConsole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eckNet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ea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earF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earLog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earLog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earPhys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earPhys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ose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oseFileAndAbortQueue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oseFileAndStartQueue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os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reateBinder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reat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reate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reat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reateQueueJob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allocate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leteBinder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leteBinderyObjectFro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let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letePrintQueue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letePrintQueu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lete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leteTrusteeFrom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stroy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tachFrom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tachQueueServerFro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isable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isableFileServe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isablePrinter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isableTransaction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LLVersio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own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able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ableFileServe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ablePrinter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ableTransaction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EndDiagnostic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d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dO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dSpecific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terLo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ras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xamin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FileServerFil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FindComponentOffs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FinishServicingQueueJob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Flush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FlushSpecific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Accou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AllKnownNetwork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AllKnownServ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Banner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BinderyAcces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BinderyObjectDiskSpac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Bindery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Bindery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BridgeDriverConfigu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BridgeDriverStatist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BridgeDriverStat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BridgeStatistic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Broadca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Broadca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Captur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Comple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Connection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Connectio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Curren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efaultCaptur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efault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efaul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efaultLoca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irectory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isk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riv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EffectiveDirector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ExtendedFile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FileServerDateAn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FileServerDescription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FileServerExtend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FileServ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FileServerLogi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File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Inter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IPXSPX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IPXStatistic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LocalTab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LPTCaptur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MaxSearc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NetWareShe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NetworkSeri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NumberOfLocal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ObjectConnection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OSVersionInf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Preferred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Primary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PrimaryServer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Printer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Printe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Print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PrintQueu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QueueJobEntrys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QueueJo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QueueJobs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SearchDriv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SearchOrderFrom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erverAddressT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Serv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erverNameT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hell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hellDriverConfigu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hellDriverStatist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Shel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hellStatistic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hellVersionInf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SpecificCaptur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pecificNetworkInf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pecificServer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PXStatistic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VolumeInfoWith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VolumeInfoWith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Volu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Volum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Workstation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Workstati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dentifyToTBM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CancelEv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CloseSock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DisconnectFromTar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GetInternetwork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GetIntervalMark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GetLocalTarg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GetMaxPacket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Initializ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ListenForPack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OpenSock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RelinquishContr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ScheduleIPXEv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SendPack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SPXDei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Yiel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IsBinderyObject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IsConnectionID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IsSearch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ckF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ckLog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ckPhys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ginTo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gLog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goutFrom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gPhys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Map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MapDriveUsin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ModifyLP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ModifyMaximumRights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Open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Ope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QueryServic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QueueExistin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adProperty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adQueueCurre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adQueueJob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adQueueServerCurre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ReceiveESRHandl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le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leaseF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leaseLog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leaseLog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leasePhys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leasePhys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moveJobFro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nameBinder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n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RespondToLocalQue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storeQueueServer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ReturnReceivedPacket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ReturnVers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canBinder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canBinderyObjectTruste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canDirectoryFor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canDirectory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canFil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canFor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can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ndBroadca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ndConsole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rviceQueueJobAnd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Banner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Broadca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CapturePrint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CapturePrint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DefaultCaptur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DefaultLoca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Directory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Driv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EndOfJob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ExtendedFile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Fil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FileServerDateAn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NetWareErr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Preferred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Primary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Printer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QueueCurre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QueueServerCurre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SearchDriv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SpecificCaptur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Spoo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hutdownSA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ignal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pecifyCaptu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AbortConne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EstablishConn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GetConnection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Initializ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ListenForConn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ListenForSequencedPack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SendSequencedPack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TerminateConn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tartCountingPk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tart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tartSendingPktsTim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tartSpecific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ubmitAccount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ubmitAccount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ubmitAccoun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Abor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Begin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End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GetApplication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GetWorkstation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Is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SetApplication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SetWorkstation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Transactio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VerifyBinderyObjec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VerifyNetworkSeri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WaitO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WriteProperty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PIs supported in NW v2.1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AllocTemporaryDi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Creat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Director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GetEntryIDFr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GetEntryIDFromNetWar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GetEntryIDFrom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GetFil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OpenFile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ScanFil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SetFil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AbortPrintJo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AddNotifyObj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AddQueueToPri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AttachPrintServerToFileSer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AttachToPrintSer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CancelDownRequ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ChangeNotifyInterv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ChangeQueuePrior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ChangeService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DeleteNotifyObj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DeleteQueueFrom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DetachFromPrintSer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DetachPrtServerFromFileSer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DownPrintServ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EjectFor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AttachedServ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NextRemote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NotifyObj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PrintersServicingQue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PrinterStat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PrintJobStat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PrintServer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QueuesServic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LoginToPrintServ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MarkTopOfFor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RequestRemote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RewindPrintJo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SetMountedFo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SetRemoteM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StartPri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StopPrin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PIs no longer supported in NW v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CheckPip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ClearConnectio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CloseMessage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Connections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Connection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ConnectionsTask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ConnectionsUsag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ConnectionsUsin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DiskCach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DiskChannel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DriveMapp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FileServerLANIO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FileServerMisc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FileSyste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LANDriverConfi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LogicalRecord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LogicalRecordsBy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PathFromDirector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Personal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PhysicalDisk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PhysicalRecordLocksB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PhysRecLockByConnect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Semaphor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Volum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LogNetwork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OpenMessage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PurgeAllEra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PurgeEra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Restore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RestoreEras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Save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SendPersonal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TTSGet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PIs supported in NW v3.x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ClearVol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Convert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Delete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FillNameSpac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GetDataStrea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GetDi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Get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xx GetEffective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GetNameSpac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GetNameSpac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GetNumNameSpaceAnd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xx GetObjectDisk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GetVol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IsV3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Mov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Open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PurgeSalveagab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RecoverSalveagab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canDi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canDir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canEntryFor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canFi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canFile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canSalveagabl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canVolFor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etDir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e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et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etVol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