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ANSi Art Gallery Setup Document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, there are three prior versions that can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3.30 format: versions 3.10, 3.1b, and 3.20.  AAGSETU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SI.DAT and detect which version to update from.  Select "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" to begin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specified a valid art directory becau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(future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rt Gallery does not support multi-lines yet.  Futur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tain this.  This option should be selected to Yes for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lin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 requires the path to where DSZ.COM or DSZ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uploading/downloading of ANSI files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nclude the path and executable with this command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follow this guideline or unpredictable resul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M\DSZ.COM         &lt;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M\GSZ             &lt;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M\                &lt;-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Si Art Gallery to package ANSi files, a compress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most common program is PKZIP.  Please ent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can be found.  Files will be packaged with ANSIART.AD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.  include PKZIP.EX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nclude the path and executable with this command l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follow this guideline or unpredictable resul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PRESS\PKZIP.EXE   &lt;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PRESS\PKZIP       &lt;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PRESS             &lt;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 may require swapping to DOS to run certain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o swap to disk, a swap file will be created temporari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swap file should be stored.  Remember that disk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3.30, ANSi Art Gallery stores ANSI pictures in a separa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re pictures as ANSI numbers as it once did.  Pleas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uploads will be kept in.  This directory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ed for viewing files as well as downloading the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rectory contain adequate space to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rectory specified is NOT the root directory of AAG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in the same location as where ANSIART.EX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 requires a temporary directory where ANSi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to for processing, and for preparing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thing in this directory will be killed when executing A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do not store permanent or valuabl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XMS/EMS/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AG is unable to shell to DOS due to lack of memory, it may ne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ore memory.  If you have extra XMS/EMS memory availabl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e ANSI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 has an option of whether or not to validat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you want files unvalidated, files will be received as *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iles validated, uploaded files by users can be insta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sysop approval.  (Read ANSIART.DOC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ud rate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NSI pictures may require a minimum baud rate to view a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eave a default baud rate to view at for all uploads.  Set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upload and download, files transferred will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LOG.  Be aware that this file will never be killed by AA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o it.  This file will allow programmer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/downloads statistic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monst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G.DOC: Downloaded by Roger Hu at 9600 baud on 01-01-93 5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NST.DOC: Uploaded by Roger Hu at 2400 baud on 01-01-93 20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vert from prior versions of AAG v3.10, v3.1b, or v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