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 Complaint Do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D. 200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show the user a screen explaining how hard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ask them for any complaints they have abou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carrier! Yes, that is right, it HANGS UP!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caller comments to the SysOp, simply re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 Complai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.EXE supports multi-node, Com 1-4,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DesqView, and Novell (together)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t this door up as a menu hook from the main menu,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[X] Complaint Door. Setup is VERY easy, you sh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5 minutes, not including changing your MAIN1.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py all files in this package to it'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a config file for each node on your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1.CFG for an example. You will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for each node on the system, i.e. NODE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3.CFG etc. Here is one 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; \/Don't include this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P                                     ;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C30\WCWORK\NODE1                    ; Pathname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D. 2000 Online Services       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le Lovelace                           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200                                   ;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0'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ke a batch file to run COMPLAIN.EXE, Syntax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Doors\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.Exe Node%WCNODEID%.Cfg 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work for 99% of the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is DOORNAME CONFIGFIL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atch File should be called MAIN1.B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DOS hook, or MAIN2.BAT for you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Go into MakeWild and change the option letter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ok you wish to use, to "X",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hange your Main Menu screen to reflect the new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! You should be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FREEWAR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WARE! Only hitch is you gotta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o get the Registered Version! Yeah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, rename it something like YOURBBS.FRM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y BBS, and you may download the register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If you have any trouble setting it up,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get you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What does the Registered Version have that this one doesn't???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 you will be able to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instead of reading UNREGISTER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have a choice of complaint department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go into therefore giving you several ways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one. All with SysOp definable screen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D. 20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767-5253  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767-3833    9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766-6068    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760-9953    2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REGISTER.FRM, and then download COMPLAIN.ZI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FRE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Love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