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s many bugs I was notified of in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anks to all who notifi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purpose of teaching people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er properly and easily.  To run the program simply type micro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  I hope that you enjoy and learn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d use this unregistered version, please send me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own registered version.  It is against the law to use i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However, I do not believe in distributing "cripple"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unregistered version does everything that the registe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Please, with your registration, send any comments and/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, also written by me, just like this one tha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to read a vernier caliper and a ruler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copies of these, just send me $10.00 each and I wi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ndependant software authors and the shareware concept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learn, and buy the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nd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m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0 Lampligh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okfield, Wiso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money here with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Bill Amid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crometer teacher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nier Caliper teacher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ler teacher     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nu program--&gt;high security(passwords, etc)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D and Cassette database                     (NO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r(co-authored with Jim Ami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 is a 6 player strategy game written using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REALLY CO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 and improved CD and Casset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