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V I D E O  L I B R A R I A N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Version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  3.53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User's Guide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   by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Lemuel D. Turner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TurboSystemsCo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P.O. Box 965368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Marietta, Ga. 30066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404-516-8575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404-591-4988 (FAX)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86-1993 Lemuel D.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86-1993 TurboSystem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IDEO LIBRARIA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) Copyright 1986-93 TurboSystemsCo and Lemuel D. Turner fo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, documentation, and user interface.  Marietta, Ga. Un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ted States of America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boSystemsCo grants you without charge the right to reprodu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 and use copies of this "shareware" version of 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 LIBRARIAN software product (including the on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), on the express condition that you do not rece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payment, commercial benefit, other consideration for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roduction or distribution, or change this license agreemen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notice.  *(Shareware distributors, user's groups and BB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charge a distribution/copy fee not to exceed $10.00, without                 written permission.)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ights to receive any such financial or other benefit, a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the product or its components, are reserved exclusively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boSystems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from users enables us to develop additional features a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ture versions of the VIDEO  LIBRARIAN product.  Your payme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34.95 + $4 S/H would be greatly appreciated; send your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urboSystemsC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 Box 96536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rietta, Ga. 300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sending in your payment, along with your name, mailing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number, and where you heard about the VIDEO  LIBRARI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 and obtained your copy, your copy of VIDEO  LIBRARI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registered with us.  This will enable you to receive (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ical support, (2) announcements of future releases, the la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, (3) a printed manual and discounts on additional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urboSystems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DUCT IS LICENSED WITHOUT ANY WARRANTY OF MERCHANTABILIT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NESS OF PARTICULAR PURPOSE, PERFORMANCE, OR OTHERWISE;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IES ARE DISCLAIMED. BY USING THE VIDEO LIBRARIAN PRODUC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GREE THAT NEITHER TurboSystemsCo NOR ANY OF OUR EMPLOYE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FILIATES, OWNERS, OR OTHER RELATED PARTIES WILL BE LI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OR ANY THIRD PARTY FOR ANY USE OF (OR INABILITY TO USE)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, OR FOR ANY DAMAGES WHATSOEVER. EVEN IF WE ARE APPRI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POSSIBILITY OF SUCH DAMAGES OCCUR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oftware may not be reversed-engineered or disassembl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ncludes certain trade secrets and confidential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urboSystems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DEO LIBRARIAN is a trademark of TurboSystems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 i 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urboSystemsCo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 Librar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asy-to-use database management system is ideal for mana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ersonal, church, club or coporate library. Capacity lim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by disk size. Each record can hold the following: Tit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, Type, Subject, Edition, Pages, Copyright Year, Catalog#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BN, Purchase Date, Price, Publisher, Location, 2 note fiel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a Memo field. The memo field can hold up to 30 lines of inf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ion. It only uses disk space if the field (memo) is utiliz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numerous reports to the screen, printer or a disk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context sensitive help, mouse support and much more.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utstanding search and find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ail price is $34.95 but your price is only *$19.95* if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gister Video Librari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sehold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utstanding easy-to-use menu driven home inventory program ho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9,999 items per database an can use an unlimited number of databa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complete database management functions and full-featu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ing. Sends reports to the screen, printer, or disk file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ation report prints your inventory and summary/statistical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otal items by category, owner or location. This exce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ll prove invaluable for organizing and report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ables in case of loss, theft or natural disaster.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customizeable pop-up data entry menus; on-line help;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list showing expiration dates; includes sample databas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more.  Regular price is $34.95, but only *$19.95* if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gister Video Librari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MasterDb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audio library/cataloger available. Handles all audio f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s (CD's, Cassettes, Albums, Reel-to-Reel) through its 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onal database design. Advanced data input/display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an unlimited number of songs per side. Nine reports tha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dexed six ways. Reports to screen, printer or disk. Quick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EARCH on single or multiple fields. Context sensitive help, 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manual, built-in screen saver and much more. Regular retai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35.95, but your price is *$19.95* if you register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Video Librari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Products  (Can be ordered without registering a progra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rder the hard to find continous form 3 X 5 Index C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2 1/2 x 4 Rolodex(R) cards.  We also have custom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ed to fit the spine and top of VHS Cassettes.  W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regular labels (3 1/2 x 15/16). None of the label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s are designed for use with laser type printers. We pl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ock laser compatible items, when the program is cap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us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 ii 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urboSystemsCo Order Form Part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Product Name:        |    Price       | Qty | Cost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Video Librarian      |     $34.95     |   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Book  Librarian      |    *$19.95     |   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Household Register   |    *$19.95     |   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SoundMasterDb        |    *$19.95     |   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Index Cards (1000)   |     $12.95     |   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Rolodex(R) (1000)    |     $12.95     |   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VHS Spine Labels(200)|     $11.95     |   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VHS Top Labels(200)  |     $11.95     |   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VHS Spine Labels(1000)|     $45.95     |   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VHS Top Labels (1000)|     $45.95     |   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Regular Labels(1000) |     $ 7.95     |   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Catalog             |     $00.00     |   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Sub-Total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Shipping/Handling ------------------------&gt;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US $4.00 (1st item)                         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+$1.00 each additional item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All Others $8.00(1st item)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+$2.00 each additional item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** $0.00 for catalog        Total Enclosed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 OF PAY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Price if ordered when you register Video Librar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&lt; iii 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urboSystemsCo Order Form Part I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Check[ ]  Money Order[ ]  VISA[ ]  MasterCard[ ]  AMEX/Optima[ ]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Card Holder's Name: _______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Card Holders Signature: ___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Card Number: __________________________________________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Exp Date: __________  (month/year)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P T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NAME: _______________________________________________________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STREET: _____________________________________________________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_____________________________________________________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CITY: ________________________________ STATE: ____ ZIP _________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PHONE: __________________________________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to:       TurboSystemsC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.O. Box 96536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rietta, Ga. 3006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paying by credit card, you may place your orde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1-800-257-7221. 11am - 6:30pm Eastern Time  Mon - Fri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X to : 1-404-591-4988 24hrs 7 days/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&lt; iv 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 ............................................. 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s ................................................. 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Requirements .............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Files ..............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Back-Up ............................................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ing Video Librarian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d Disk System ..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oppy Disk System 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-Up ..............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oppy Disk System 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d Disk System ..........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 Set-up ......................................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Ent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Entry Screen ..........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Menu ...........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Keys ..............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 and Mouse Usage 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Operations ................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ng Records .............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 Entry Fields 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Records ..........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ing Records .....................................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nd Function ............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Movie Window.....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rowse Function ......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arch Function ......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ry Screen Fields ..................................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rts ...............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Type Menu ..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To Menu ......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All ..................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 By Menu ..............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ing Menu ..............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rt Formatter ..............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ter Fields ..........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ap Example ...............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Labels .............................................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-Index (Corrupt Files) .....................................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&lt; v 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SystemsCo has a strong commitment to customer support. 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technical support only to registered users.  However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experience problems getting the program to ru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ystems prior to registering, we will attempt to resol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muel D. Turner the owner and president of TurboSystemsCo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hor of Video Librarian is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Professionals.  While we don't think you'll ever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,  by Mr. Turner's membership in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essionals, registered users have an additional avenu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olve customer support disputes if they can not be resolv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ered user's satisfaction.  See statement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muel D. Turner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ciple works for you.  If you are unable to resolve a sha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e-related problem with an ASP member by contacting that me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r directly, ASP may be able to help.  The ASP Ombudsman can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resolve a dispute or problem with an ASP member, but doe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technical support for member's products.  Please wri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 Ombudsman at 545 Grover Road, Muskegon Mi. 49442-9427 or sen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 message via easyplex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 vi 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LIBRARIAN is a fast easy to learn and use database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ill help organize and keep track of your video libr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program you can quickly search your video librar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int reports to the screen, printer or a disk text fil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ll also print labels to place on your VCR tapes for ea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Holds 18 Information Fields About Each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Title, Star(first &amp; last name), Co-star(first &amp; last name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t, Rating, Director(first &amp; last name), Company, Ye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, Tape#, Starting and Stop Counter, Recor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 and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A memo field that can hold up to 32 lines of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atabase Management Fun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Next, Prev, Find, Top, Last, Edit, Add, Del, Searc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, Browse,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Nine fixed format reports, plus a self design report and label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 Reports may be printed to screen, printer or disk text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 Tape labels can be printed on regular 3 1/2 by 15/16 labe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on special labels designed to fit the top and spin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HS cassett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 One report can be printed on continuous form 3 X 5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ntext Sensitiv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Press F1 to bring up a relevant help screen at any poin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creen Sa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A built-in screen saver activates when the keyboard is not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a user customizable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Browse and Find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Moveable, scrollable, resize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nd any Title, Star, Co-Star, Director, Tape Number or Categ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pproximately 1 second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arch database on any combination of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an hold over 2 billion titles, approximately 750 on a 360k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memo field is not used. Will hold approximately 350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record having a three line memo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  1  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VIDEO LIBRARIAN you will requi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BM PC/XT/AT PS/2 or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 least 512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wo floppy drives or 1 hard disk and a 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color or monochrom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r (capable of print in compressed mode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the features of the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S-DOS/PC-DOS 2.1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pports both keyboard and mous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NFIG.SYS file must have the statement, FILES=16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is greater than 16 that's okay.  Refer to your DOS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not familiar with the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TRIBU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ideo Librarian disk should at a minimum conta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files.  If all the files listed below are not f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is disk, please notify TurboSystemsCo of the sourc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so we can provide them a correct copy of the progr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may be additional files added by the distribu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B.EXE     README.DOC     SAMPLE.K3     REPORT.DSW    ORDER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B.DBW     SAMPLE.LDT     SAMPLE.K4     REPORT.DSH    OPWIN.DS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B.DBH     SAMPLE.K1      SAMPLE.K5     QUERY.DSW     FORM1.DS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B.DOC     SAMPLE.K2      SAMPLE.K6     QUERY.DSH     FORM1.D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_UTIL.IWF    PRINTER.PTR     EPSON.CFG   MYVIDS.LDT  MYVIDS.K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LANG.LAN     IBMPRO.CFG      VLBFIX.EXE  MYVIDS.K1   MYVIDS.K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.DOC     HPII.CFG        FILE_ID.DIZ MYVIDS.K2   MYVIDS.K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PMENU.MEN                                ORDER.DOC   MYVIDS.K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YOUR PROGRAM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make a backup copy of the program disk.  If requi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fer to your DOS manual for back-up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  2  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VIDEO LIBRARIAN ON A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continuing we remind you again to make a backup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disk.  Refer to your DOS manual for back-up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dures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suggest you set up a directory specifically for Video Librari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"root" directory normally "C:\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D\VIDEO    (Press 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set the default to the new sub-directory by ente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VIDEO   (Press 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your working copy disk in drive A; enter the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:\*.*  (Press 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ON A FLOPPY DIS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Video Librarian on a dual floppy disk system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at is required is to make a backup (copy) of the Video Librari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disk and use the backup (copy) as your working disk.  You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need to format a blank floppy disk to hold you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describes how to load and start-up Video Librari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see README.DOC file on the distribution diskett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st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AL FLOPPY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your working copy disk of Video Librarian and a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ed disk. To enter Video Librarian, (1) boot your system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OS disk, (2) place your working copy in drive A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blank formatted disk in drive B, (3) at the A&gt; prompt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B and press RETURN, and the shareware notice screen will be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d, (4) after the shareware notice screen is displayed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ace bar to continue and the file selection screen is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d.  Use the cursor to select a data file.  All Video Librari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s have the extension .LDT.  If you select a file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.LDT the file will be displayed on the main data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 3 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AL FLOPPY SYSTEM - 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lect a data file on a different drive, press the control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drive letter.  For example to select a data file on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, press the control key and the letter B together.  To creat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file press the F2 function key, enter a name for the file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ight characters long.  Do not enter an extension, the exten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LDT will be ad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SYSTEM START-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ter Video Librarian, (1) start your system if not already star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, (2) at the C&gt; prompt, type CD/VIDEO or the name of the subdirec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y you copied the Video Librarian master disk files, (3) type VL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ress the ENTER/RETURN key and the program will load.  To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ata file see section under Dual Floppy Start-U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SET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time you use Video Librarian or if you change print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install your printer for use with Video Librarian.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 your printer, select U)til from the Main Menu. 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S)elect Printer from the next menu.  The menu will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ve selections. (1) Epson and Compatibles, (2) IBM Proprint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s, (3) HP Laser Series II and Compatibles, (4) Gener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(5) TSC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lect a printer, select the highligted letter or use the ar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to move the cursor over the printer and press RETURN/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non-laser and some laser printers are compatible with the Ep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IBM ProPrinter.  If your printer is not an Epson or IBM Pro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your manual, it is probably compatible with one or bo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e appropiate  printer.   If you have a laser printer,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P Lase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printer will not work with any of the first three sele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you should select the Generic Printer.  When you use the Gener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printer control codes are not sent to your printer. 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be able to print the Comprehensive and Index Cards unles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ly place your printer in compressed mode prior to star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.  Also the headings will not be printed in b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nal selection (5) TSC, is used to load a custom driver fo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created by TurboSystemsCo.  If none of the first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work with your printer then contact TurboSystemsCo.  We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le to construct a driver for you.  Please provide the manufactu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od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elect one of the printers and the reports don't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ly, always reset or turn your printer off then back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 to trying anothe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 4 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File Selection Screen is displayed, the Main Data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is displayed.  The screen contains 18 data entry fields,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 field and the Comman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Menu provides Video Librarian with a selection of eas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database management functions.   Each menu item can be selec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highlighted letter, or by using the arrow keys to p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over an item and pressing ENTER, or by using the mou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nction of each menu item is provid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      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     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       Displays the next title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        Displays the previous Title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       Use this feature to rapidly locate any Title, Star, Co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, Director, Tape# or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        Displays the first movie in Title index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       Displays the last movie in Title index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       Edit the movie currently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        Add a new movie to the lib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        To delete the movie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     Displays the Search Selection Screen.  Search the lib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ry file using multiple selection criteria.  Matche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 on the Data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e      Allows you to display the movie records in tabular for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t in a browse window, scroll through the recor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exed by Title, Star Co-Star, Director, Tape#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t         Displays the report sele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        Exits Video Librari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         Displays context sensitive help about menu items or da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ry fields.  The F1 key is 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        Displays menu with the following selections (1) Copy 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kes a copy of the currently displayed record. Usefu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dding sequels. (2) Select Printer - see page 4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3) Count Movies - displays the number of movie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base. (4) Adj Screen Saver - adjust the time bef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creen saver displays when the keyboard is i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        The same as Quit, also Alt+'X' has sam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          Flush data in memory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 5 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dit key listed below are in effect when entering data i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Data Screen and other screens where data can be ente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     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  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        Displays help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         Displays file name field on Data File Selection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5         The field is deleted from the cursor position to the 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field and the cursor is placed back at the le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gin of the fiel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0        The key is used to end editing.  If on the main data ent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creen, the data is written to a data file.  On oth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s, control will be returned to the menu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       Key is used to exit from data entry while using the Ad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Edit functions.  The changes made to the data ent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creen are canceled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     Pressing ENTER/RETURN while in a data entry field e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 of the field and moves the cursor to the next fiel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SPACE  Causes the cursor to move to the left and erases the cha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er to the lef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        Toggles between insert and overwrite of charac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       Deletes the character under the curs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ARROW   Moves the cursor to the previous field if not in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N ARROW   Moves the cursor to the next field on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ARROW    Moves cursor to left within a field.  Does not dele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ARROW    Moves cursor to right within a field.  Does not dele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Up     Displays pop-up pick list when in the Rating, Categ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Speed fiel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AND MOUSE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Librarian can use both the keyboard and a mouse or a comb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tion of both.  There are three direct equivalences betwe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and the keyboa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The left mouse button is exactly equal to the ENTER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The right mouse button is exactly equal to the Esc(ape)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The left and right button pressed together, (or the mid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in a three button mouse) is exactly equal to the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 6 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OPER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tion describes how to add, edit and delet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ING REC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ng a record is the process of typing information into blank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fields or selecting items from a pop-up pick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dd a record to your movie file select Add from the Command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pressing A, or by using the mouse or arrow keys to highlight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ressing left mouse button or pressing the ENTER/RETURN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entry begins with the Title field (top left) and proceeds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right, top to bottom.  At the bottom of the screen i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are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put area is two separate data entry areas.  The first lin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 beside it is a one line 68 character input field call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field.  The three lines below the note field is a 31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able memo field.  You can enter up to 31 lines of informatio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memo field.  This is a memo field is like a mini-wordprocessor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 edit keys work and words are automatically wrapped at the end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The memo field only uses space in the database if you enter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it.  The program uses 248 bytes of disk space for every 3 lin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entered in the memo 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fields, Rating, Category and Speed have pop-up pick list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select items from instead of typing in information.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enter one of the fields you can type in any information desir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press the PageUp Key while the field is blank to display the pop-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k list.  To select an item from the list, move the cursor ov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 with the arrow keys or mouse and press ENTER/RETURN or the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butt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 the movie information to disk is accomplished by pres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0 function key.  If you press ESC or the right mouse button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ny field, the information is erased and is not stored on 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the up/down arrow keys and or the mouse to revisit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and edit the information prior to pressing F10 or ESC.  If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mo field, you must press CTRL+PAGE-UP to exit the memo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ove back up to the not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 7 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ATA ENTRY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record in the movie file contains the following fiel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          Cont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    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tle           Holds the movie title, up to 40 characters. 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the primary index field.  The first 25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 index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ing          Holds the MPAA rating of the film, ie G, PG, PG-13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, NC-17, NR, X, XXX etc. Press ENTER/RETURN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eld is blank for a pop-up pick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(first)     Enter the star's first name - up to 12 charac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(last)      Holds the star's last name. Index field which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pids searches or to browse the database index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tar(first)   Enter the co-stars's first name -up to 12 charac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tar(last)    Same as star last name except costar is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t            Holds the names of the remaining cast members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a scrollable field that will hold up to 6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(first)      Enter the movie director's first 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(last)       Same as star last, except director is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blisher       Holds the name of the company that made or distrib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ted the movi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tegory        Holds the type of movie, such as comedy, action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ama etc.  Press ENTER/RETURN while field is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select from a list of 17 catego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            Holds the year the movie was copyrighted or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PE#           Stores a number to identify a VCR cassette tap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ing examples: (1) all numbers - 000001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99999. (2) letters and numbers - C00001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99999.  **WARNING** all six spaces must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the tape index to work correctly. Enter 0'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fill in the blanks as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          Holds the VCR counter number where the movie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            Holds the VCR counter number where the movie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          Holds the speed at which the movie was recorded, i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, LP, S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 8 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ENTRY FIELDS - 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          Cont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    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           Holds the length of the movie in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        Used to store additional information about movi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            31 line scrollable memo area. Can be used to enter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ynopsis or other information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NOTE** You cannot search for information placed in the memo 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apability is planned for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DIT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dit a record select Edit from the menu by pressing E or by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row keys or the mouse.  This function allows you to make chan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record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 completed making changes to a field or fields, press F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changes are saved to your movi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ecide while editing the record that you don't want to 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anges, press the ESC key and the changes will be erased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d information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ELET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lete the record displayed select the Del function from the co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d menu.  A prompt is displayed to confirm deletion of the rec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 Yes to delete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wo methods provided in the program to search your dat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, the FIND key and the SEARCH key.  The BROWSE key also l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look at your database in tabular format and is also expla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section.  The FIND function is quicker and easier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the Search function allows more complex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FI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ND key rapidly locates a movie by Title, Star(last nam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-Star(last name), Director(last name), Category and Tape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 9 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FIND FUNCTION - 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select FIND from the command menu a pop-up menu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choices is displayed: Title, Star, Co-Star, Directo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y and Tape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one of the choices from the menu or press ESC to retur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Menu.  If you select Title, the following promp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itle To Find or ENTER/RETURN For All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imilar prompt is displayed for the other choices if selec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mpt above allows you to specify a string to search fo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press ENTER/RETURN.   If you press ENTER/RETURN key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a search string, then the data file is displayed index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selected choice in the List Movie Window.  The curso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placed at the 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search string is entered, the data file is display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Movie Window and the cursor is placed on the first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matches the search string.  If the search string is not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a prompt displays saying An Exact Match Not Found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is placed on the record that comes closest to match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using the FIND function the data base is displayed in a pop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List Movie Window.  You can use the arrow keys, mouse, Tab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-Up and Page Down keys to scroll through the data bas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 key moves the cursor right 10 characters, Shift+Tab mov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left 10 characters.  The Page Up and Page Down keys m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up and down 10 lines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unique way to move through the data base or find a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is to type a letter or word from the keyboard whil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Movie Window is displayed.  For example if the you typ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C then the cursor will move to the first entry or clos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that starts with C.  To move the cursor to another l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 list type another letter, for example U which would disp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 CU in the left lower corner of the window.  The cursor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o the CU location in the data base.  If Star was select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dex and you typed CRUISE, the cursor would move to Cruis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 base.  To erase the letters displayed in the lower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ner of the window press the Delete or Backspace key to era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.  You can enter other characters to move about th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.  For example enter the letter A to move to the top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base, then press Delete to erase the character and enter Z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o the end of the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several options available to change the List Mov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  The options are displayed at the bottom of the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tions are (1) Brief, (2) Zoom (3) Resize and (4) mov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are explained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 10 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ND FUNCTION - 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Movie Window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Brief - Limits display to only key fields. Can speed that re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s are accessed when paging around data in the find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ALT 'B' to activate and deact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Zoom - List Movie Window expands to full screen.  Press ALT 'Z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ctivate and deact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Resize - Allows you to change the size of the window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ow keys or mouse.  You can only change the position of the bott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ight side of the window.  To activate press ALT '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4) Move - Allows you to move the window using the arrow key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.  Press ALT 'M' to act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only one record in the Database matches the search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 then the record is displayed on the main data entry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not in the fin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pressing ENTER/RETURN when the cursor is over one of the rec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List Movie Window will display the movie on the main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ROWS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rowse function works identically to the FIND function ex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not enter a string to search for.  The function let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e through you database indexed by Title, Star, Co-Star, Direc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y or Tape#.  You should use this function if you just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through your data without looking for a particular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ARCH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ND function can only perform searches on one of the key fiel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arch function can perform searches on up to 10 fields,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up specific search criteria using logical operators.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arch menu selection is chosen, the movie Query Scree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along with the menu choices Edit, Recall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allows you to fill-in the movie Query Screen,  Recall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previously saved selections and allows you to load them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and fill in the movie Query Screen.  Quit will return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data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 11 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Y SCREEN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four fields on the screen used to set up the search cr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era: Field, Comparator, Value and Log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      Press ENTER/RETURN to pop up a pick list of 22 fiel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can be tested. NOTE: There are 4 fields for Sta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_F, Star_L, STAR and *STAR.  For example you w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Star_L if looking for a last name only match, i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Fonda".  Use STAR to match a first and last name, i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Jane Fonda".  *STAR is used to search the Star la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field, Co-Star last name field and the Cast fie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 match.  For example if you used *STAR = Fonda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ill look for "Fonda" in the Star, Co-Star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st Field. CO-STAR and DIRECTOR lets you enter a fir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last name to search for just as STAR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or    Press ENTER/RETURN to pop up a pick list or type in 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seven operators.  This field defines the typ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st you want to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      Enter the value to be compared/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Op       Select AND/OR from the pop up list to enter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ion criteria.  Enter "END" and/or press F10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op enter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bination of a Field, an Operator and a Value forms the b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criteria.  When two basic criteria is joined together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ogOp, this forms a selection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evaluates each selection pair separately and comb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progressively from top to bottom to determine if each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ets the selection criteria.  You can enter up to five se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r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pressing F10 the following menu is displayed: Continue 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Quit. Quit returns you to the main data entry screen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ing a search.  Save stores the selection criteria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to a file, you will be prompted for a file name.  Edit l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edit/change the criteria entered.  Continue starts the 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d on the criteria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creen identical to the data entry screen is displayed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"****** Searching ******" at the bottom of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match is found the following menu is displayed: "Next, Ed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".  The mouse does not work with this menu.  Next start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process again to find the next match.  Edit function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as on the data entry screen.  Quit stops the search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turns to the data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 12 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port screen appears when Rpt is selected from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  On the screen is five menus which determine the typ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, where to list the report, whether to list all or som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vies, the index to use, and line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on arrival at the screen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, Continue, Quit.  Edit allows updating of the screen, Contin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ause the report to be listed, Quit returns you to th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TYP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Report    A pre-formatted report that can be lis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 printer or text file.  Report list Titl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r, Category, Rating, Tape#, Start and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 Report    A pre-formatted report that can be lis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er or text file.  Includes all fields i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ort, plus Co-Star, Cast, Director and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s - Reg    Prints on 3 1/2 by 15/16 continuous form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HS - Spine     Prints on 5 13/16 by 3/4 specialty labels.  Fi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pine of VHS cassettes.  Contact autho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HS - Top       Prints on 3 1/16 by 1 13/16 specialty labels. Fi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p of VHS cassettes.  Contact author for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 Cards     Prints all fields except memo on 3 X 5 continuou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m index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s           Pre-formatted report that can be listed to screen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er or disk.   Report contains Title, Sta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-St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          You select the fields to place in report.  Select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ons are made using the Report Format Screen des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ib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            Lists all fields plus the memo field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e record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alog         Lists all fields except memo, stop and note, 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ord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TO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         When selected the report is listed to you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        When selected the report is listed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           When selected, you are prompted for a filenam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text file.  Do not add an extension.  The pro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am adds the extension .TXT.  The file created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edited by any wordprocessor capable of r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CII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 13 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s        List all movies in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        When selected, you will set-up selection criteria u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Query Screen to list the desired mov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B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e sort order in which you want your report listed. Choi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Title, Star, Co-Star, Director, Category or Tape#.  Sel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 would cause the report to be listed in alphabetical order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Single or Double to print the Small, Large, Stars and Cust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s with single or double line spacing.  Spacing has no eff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other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FORMA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Custom report is selected from the Report Type Menu, the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ter screen is displayed after completing the current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is screen you select the fields to be included in your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how you want the fields 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FORMATTER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Field    Enter the name of the field you want printed.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/RETURN while the field is blank for a pop u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 of fields to select from.  Selecting STAR, CO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R or DIRECTOR from the list will print last nam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rst name of each. Choose L-MARGIN to set the siz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lef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   This is a display only field and you can not edit i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displays the number of characters the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 occu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Width    This field allows you to specify the width in charac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rs that you want the field to occupy on a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number is added to the Line Width display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ap(Y/N)      Select YES(Y) when the Field Width is great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 Width and you want all the field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d.  The extra characters will be wrapp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xt line.  The field information can occupy up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ree lines if wrap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 14 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FORMATTER FIELDS - 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ap(Y/N)     If you select NO(N) and the Field Width is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n the Print Width, the extra characters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ing either YES or NO when the Field Width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ss than or equal to Print Width has no effect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Width    Display only field.  The field displays the width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 will occupy as each Print Field and Print Wid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selected. NOTE:  If the Line Width exceeds 79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 reports or for standard carriage printers,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ort will not be formatted properly when listed.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have a wide carriage printer, the report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 to 129 characters wide.  The program print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orts in regular print and not in compressed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want to print long lines, I suggest you li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report to a disk, and import the report in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r wordprocessor, format and print 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ap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demonstration of the use and non use of Wrap on the 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.  The Field Width for Title is 40, the selected Print Widt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  The first line of the example below is with YES for Wrap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is with NO for W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tle              Star         Co-Star      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Close Encounters of   Dreyfuss     Garr          19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K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Close Encounters of   Dreyfuss     Garr         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TAPE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Tape Labels is a simple process with Video Librarian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 to print labels for all tapes, select the appropriate la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Report Type Menu and Yes from the List Al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print a portion of your tapes, select NO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All Menu.  You will then enter the Query Screen.  En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tape number you want printed in the first Search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following the "GE".   Enter the last tape number you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 in the second Search Value field.  All tape number ent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contain six numbers, letters or a combination of number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 15 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-INDEX LIBRAR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Librarian datafile indexes are contained in six index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.K1, *.K2, *.K3, *.K4, *.K5, *K6.  The "*" symbol represent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of your datafile.  Occasionly indexes become corrupted,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the index looses its relationship with the datafile from whi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as generated. One of the possible causes of corrupt ind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re loss of power or a sever power spike while opera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or exiting the program without selecting *Quit*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Menu. One of the symptons of corrupted index files, is fi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ata out of order when using the find or brows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symptom is the receiving various error messages, such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uplicate Key", or "Unexpected End of File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*do not* need to Re-Index your files periodically as so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require.  Your index files are automatically mainta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optimized by the program.  The *only* time you shou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-Index your files are when you have an indication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dexs are corrupted.  However, Re-Indexing when not needed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hurt or help y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tart the Re-Index program, type VLBFIX at the DOS prompt (i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ame place that you type VLB to start Video Librarian.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select your file just like when you start Video Librarian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will be asked "Purged Deleted Records", the default is "NO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nswer Yes, the program will purge deleted record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inven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delete a record using Video Librarian, the record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ysically removed from the disk. The deleted record is marked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 is not displayed. When you add a record, the program will 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ace allocated to the deleted records if available.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lect to purge deleted records when you re-index, the dele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 are physically removed from the inventory file, th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ing the file size sm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experience signs of corrupted index files, Re-index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answering NO to the "Purge Deleted Records" question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 continues, run again and answer "Yes" to the "Purge Dele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"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END OF MANUAL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 16 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