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W contests.  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 what the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w - abandons a QSO, and sometimes I would hit F10 when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0 - originally intended solely for the ARRL DX con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/VE.  This can now be used in any contest with country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ferably without serials).  For example - the All Asi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the exchange is RST + your age.  In the opening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te" field now accepts numeric characters (your ag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icked up by the keyer in the CW leg.  In addition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per QSO.  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In the All Asia contest,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"AS" records only.  Don't forget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 for Check Partial by Prefix 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Comma and 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 trigger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inute before the time set.  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setting up a Sked, you wish to abandon the proced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us key.  When you've completed the Sked, you'll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keds displayed.  To return to the Score window instead of the 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 it'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ording a memo or note for use after the contest.  Me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splay with F8.  All these reminders or not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MO file.  You can peruse them, after the contest,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word processor.</w:t>
        <w:tab/>
        <w:tab/>
        <w:tab/>
        <w:t>Thanks VU2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keyer.  Choice of COM1-COM4.</w:t>
        <w:tab/>
        <w:tab/>
        <w:tab/>
        <w:t>Thanks G0K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UNE" command in Callsign Field will key the rig unti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pressed - 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Widcard characters alowed i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happen that you miss one or more characters in a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want to log the QSO nevertheless and worry about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ign later.  You can now do this by substituting aster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for any missing characters.  Thes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ldcard" characters and they replace any missing character(s)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ign, whether letters or numbers.  The callsign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3 characters long, inclding any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allsign is completed or corrected, SD will re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ltipliers.</w:t>
        <w:tab/>
        <w:tab/>
        <w:tab/>
        <w:tab/>
        <w:t xml:space="preserve">  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sts with serials, but no state, county or zone multipli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 En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State" was flagged and the edit would hav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Minus. 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create multiplier files, corresponding to SDTYPE4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hat all multiplier IDs would be the same length -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is does not apply in the Spanish conte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IDs can be 1 or 2 characters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to allow for this and similar circumstances. </w:t>
        <w:tab/>
        <w:t>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.MLT file to see 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 xml:space="preserve">  Thanks G0K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lso to GM4HQF who supplied the ITALY.MLT, POLAND.M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A.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ver-ending quest to make the Type 4 option cov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as possible, it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 both modes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However, each multiplier counts once only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in the pipeline include coverage for conte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BA and SAC which have multipliers according to the prefix.</w:t>
        <w:tab/>
        <w:t xml:space="preserve">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oing to extend Type 10 to cater for non-RSGB contes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command caused the program to crash if it wa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ession in which the contest file was create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ork if the program was restarted.  Corrected.  Thanks G3K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- RoPoCo/AFS.  Format of .LOG file for AFS op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hanks G3K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 or 11.  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Corrected.</w:t>
        <w:tab/>
        <w:tab/>
        <w:t xml:space="preserve">   Thanks G3P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WRITE command in RSGB multi-op contests,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one of my program test messages.  This had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ing the creation of the LOG file to 15 QSOs per minut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hanks G3K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port of problem in RSGB 7MHz contest, I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, on a QSO that was a multiplier, to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s now a dupe, was not flagged as a dupe.  This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ests with country multipliers.  Corrected.  Thanks G4B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- RoPoCo/AFS.  When you answer Y to RoPoCo? the key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9 followed by the previous Post Code receive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send your own Post Code for the first Q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N, the keyer sends 599 followed by Serial.   Thanks G4WY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with multipliers.  Bug found - not repor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and was edited on a logged QSO, if there was a Q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a dupe of the edited QSO on the original band, an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multiplier, in addition to being no longer a dupe,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cored correctly.  This had been treated correctly,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the past few weeks I had altered some code without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ignificance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with Serials.  Potential dupes did not repor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- due to a typing error in 5.01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PRINT generates a print file NAME.PRT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callsign used.  To print it, use the DOS COP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Super-Duper does not support printers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fault could interrupt logging.  You may reformat the 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>Thanks GW0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originally to be Version 4.10.  However,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ew logging mode, described below, meant that I've h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out of the contest log (.ALL) file, which in tur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from earlier versions of the program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keep the previous version of the program until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need it for any previous contest logs you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ime, you might use a separate directory, for example NEW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n the past, it was assumed that your RST S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59(9).  To allow for contests or styles of oper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ppropriate, I've added a new logging mod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lexibility with RSTs but which may not be suited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n additional and separate logging mode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mpromise with Super-Duper's traditonal logging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rom one mode to the other by typing "RST"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ignificant changes to the program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additional IARU national society contest types -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</w:t>
        <w:tab/>
        <w:t>in structure to Type 4 - RSGB contests for DX entr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</w:t>
        <w:tab/>
        <w:t>RSGB contests where UK entrants work both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County, Zone and State multiplier IDs are now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ASCII 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 descri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in RSGB.MLT and have been copied to both SDTYPE4.M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ain benefits.  The first is tha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hard-coded in the program (with some exe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of abbreviations for the</w:t>
        <w:tab/>
        <w:t>state in ARRL contests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maller, which permits an additional 200 QS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ged in all con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major benefit is that you can edit the multipli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, to reflect any necessary change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and, more significantly, you can set up new files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contests - for example, the Helvetia contest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letter identifiers for cantons.  All you have to do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as in the existing Type 4 or Type 10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 or 3 character multiplier identifier (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for a particular contest), followed by an equals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to include a description of</w:t>
        <w:tab/>
        <w:t>the multipl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ls sign.  Descriptions can be up to 28 characters long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nd they will be truncated.  You can have a maximum of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.  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 start to experiment, be sure to keep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You are advised not to edit any multiplie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nd SDTYPE10.MLT.  If you edit the others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5, ARRL 10 Metre Contest.  Under certain circumstances the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from the previous QSO was logged for the current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 though a different one was entered.  </w:t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LOG file created by the WRITE command did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for W/VE QSOs.  This was due to an err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ed to print spaces when a Zero serial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:  For CW QSOs which qualify for Bonus point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F10 now recalls the Quick Memo table. To abandon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Edit, you must use Minus - no 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you log EI5DI, you get a message saying you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 points.  I know it's frivolous but I like i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</w:t>
        <w:tab/>
        <w:t>versions this caused 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tart SD and reach the second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ow is COM1 or COM2 for cw contes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. This assigns the serial port which will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er.  It is of no significance in SSB contes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this option you must restart SD.     Thanks G3K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- General Purpose Option - where you answer N to RoPoC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minor problems corrected.  When edit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field, leading zeroes were deleted, and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use Enter to leave this field (although edit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f you left with TAB and then used Ent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field). </w:t>
        <w:tab/>
        <w:tab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certain circumstances the log file (from WRIT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formatted for the non-RoPoCo option.  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G4WYG and G3KAF, who also suggested fac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efined points per QSO.  Done!  In addition, TYPE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6 - WPX Contest.  F6 now displays correspond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ed and needed even when the character(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ly associated with any country in 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When multipliers were marked manually (with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.ALL file for the CQWW contest, the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was not print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orrected.</w:t>
        <w:tab/>
        <w:t>Thanks G3K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ecklist file now has a .LST suffix rather than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uld be confused with a log file.  So, th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PX and RSGB checklists, serial sent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time of QSO.</w:t>
        <w:tab/>
        <w:tab/>
        <w:tab/>
        <w:t>Thanks G6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.  The summary sheet now gives the correct score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aused QSO edits to be ignored, because th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written to the .OPR file instead of the .ALL fi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 mixup in file numbers.   </w:t>
        <w:tab/>
        <w:t>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Under certain conditions it would list incorrect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rs in the multiplier summary.  (Howev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</w:t>
        <w:tab/>
        <w:t>in the .LOG file created by the WRITE command in 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new records can be inserted in any position in the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but it's tidier to keep them in sequence (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When you suppress sounds, using NOSOUND, potentia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ill give an audible warning.</w:t>
        <w:tab/>
        <w:tab/>
        <w:t>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 Type 4,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ests:  Error in country identification routine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of the type G0ABC/VK were identified correctly as a V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r, if 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</w:t>
        <w:tab/>
        <w:t xml:space="preserve">listed a G multiplier. </w:t>
        <w:tab/>
        <w:tab/>
        <w:tab/>
        <w:t>Thanks G4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ommas not permittted in name and address fields.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because PowerBasic saw them as rec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s G4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 RoPoCo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l purpose - with 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illed, if necessary, when the QSO record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5  ARRL 10m.  Now tracks DXCC multipliers after Ed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DCHECK added.  Generates check lists &amp; multipli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 it as "take away".</w:t>
        <w:tab/>
        <w:tab/>
        <w:t>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orrected which caused crashes whe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d with / while logging or editing.  Thanks EI7D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beginning with 0 (Zero) trapped.</w:t>
        <w:tab/>
        <w:t>Thanks EI9F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HB9AGA for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 added.  Updated by Esc or F10 during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: Ctrl-Z to Ctrl-R   -   alternatives to Alt-F1 to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3XTT for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nd Full Stop - alternatives to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refix and Suffix checks. 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for UK entrants options added. (Work DX or work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urrent scoring options provided 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es such as /P /QRP now taken into account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es after edits of 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located - points not increasing when Dupe cancell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for DX entrants:  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 (RSGB for DX entrants) takes points per QSO from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hareware any more.  QSO limit included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I, NB and LB now separate multipliers for 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prefix analysis sorted out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Band changes in Edit mode using F1 and F2, and check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alculates multiplier and points totals on 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writes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ST not being updated when State also changed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etup screen corrected.  SD without File Name g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multiplier (state) numbers corrected by 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core now correctly reflects dupes created or delet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only.   Written in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RAMDRIVE for the log to get over QuickBasic str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Duper   Copyright 1990-1993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