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.</w:t>
        <w:tab/>
        <w:t>GENERAL INFORMATION - All Computer Type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yte Listings</w:t>
        <w:tab/>
        <w:t>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talogs and Lists</w:t>
        <w:tab/>
        <w:t>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uter Language/AI Listings</w:t>
        <w:tab/>
        <w:t>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formation on CRS</w:t>
        <w:tab/>
        <w:t>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/MacTutor Magazine Listings</w:t>
        <w:tab/>
        <w:t>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classified</w:t>
        <w:tab/>
        <w:t>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.</w:t>
        <w:tab/>
        <w:t>USER GROUP DISK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SIG (CD-ROM)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EN 70 to download</w:t>
        <w:tab/>
        <w:t>35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Blue (CD-ROM)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ype OPEN 71 to download</w:t>
        <w:tab/>
        <w:t>35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.</w:t>
        <w:tab/>
        <w:t xml:space="preserve">TOPICAL SOFTWARE 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TIFICIAL INTELLIG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ISP programs</w:t>
        <w:tab/>
        <w:t>1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AI files</w:t>
        <w:tab/>
        <w:t>1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pdates/Text files</w:t>
        <w:tab/>
        <w:t>1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BULLETIN BOARD SYSTEM SOFTWARE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BS Listings/Information</w:t>
        <w:tab/>
        <w:t>2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BS News</w:t>
        <w:tab/>
        <w:tab/>
        <w:t>2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nt End Mail Handlers</w:t>
        <w:tab/>
        <w:t>3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BBS Utilities, Convertors</w:t>
        <w:tab/>
        <w:t>3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lti-BBS Doors</w:t>
        <w:tab/>
        <w:t>2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us/Maximus/FIDO (inc doors)</w:t>
        <w:tab/>
        <w:t>3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ther BBS types</w:t>
        <w:tab/>
        <w:t>3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Board related (inc doors)</w:t>
        <w:tab/>
        <w:t>2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BBS/RA/Etc (inc doors)</w:t>
        <w:tab/>
        <w:t>3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BBS related (inc doors)</w:t>
        <w:tab/>
        <w:t>2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BUSINESS               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nance</w:t>
        <w:tab/>
        <w:tab/>
        <w:t>3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ms</w:t>
        <w:tab/>
        <w:tab/>
        <w:t>4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ventory</w:t>
        <w:tab/>
        <w:t>4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n Amortization</w:t>
        <w:tab/>
        <w:t>4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iling list programs</w:t>
        <w:tab/>
        <w:t>4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tastock/TAS</w:t>
        <w:tab/>
        <w:t>4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Business</w:t>
        <w:tab/>
        <w:t>4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ductivity/Management</w:t>
        <w:tab/>
        <w:t>4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al Estate/Rent</w:t>
        <w:tab/>
        <w:t>4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istics</w:t>
        <w:tab/>
        <w:tab/>
        <w:t>4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UTER AIDED DESIGN (CAD)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CAD Graphics Files</w:t>
        <w:tab/>
        <w:t>19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CAD Misc</w:t>
        <w:tab/>
        <w:t>20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CAD Utils/AutoLISP Routines</w:t>
        <w:tab/>
        <w:t>19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Desk Animator related files</w:t>
        <w:tab/>
        <w:t>20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Sketch related files</w:t>
        <w:tab/>
        <w:t>20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CAD Files</w:t>
        <w:tab/>
        <w:t>20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CAD Graphic files</w:t>
        <w:tab/>
        <w:t>20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CAD programs</w:t>
        <w:tab/>
        <w:t>20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Drawing programs</w:t>
        <w:tab/>
        <w:t>20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MUNICATION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a Code Information</w:t>
        <w:tab/>
        <w:t>21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ternal protocols</w:t>
        <w:tab/>
        <w:t>21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ax Related</w:t>
        <w:tab/>
        <w:t>15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Communication related</w:t>
        <w:tab/>
        <w:t>21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dem Utilities/Settings</w:t>
        <w:tab/>
        <w:t>21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f-Line mail readers, and utils</w:t>
        <w:tab/>
        <w:t>21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ther Terminal Programs/Dialers</w:t>
        <w:tab/>
        <w:t>21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COMM related files</w:t>
        <w:tab/>
        <w:t>21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MODEM related files</w:t>
        <w:tab/>
        <w:t>21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mote Operation</w:t>
        <w:tab/>
        <w:t>21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LIX and related files</w:t>
        <w:tab/>
        <w:t>21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BASE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IPPER, and related software</w:t>
        <w:tab/>
        <w:t>22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BASE, and related software</w:t>
        <w:tab/>
        <w:t>22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XPRO/Foxbase, and related</w:t>
        <w:tab/>
        <w:t>22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Database</w:t>
        <w:tab/>
        <w:t>22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RADOX, and related software</w:t>
        <w:tab/>
        <w:t>22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Base, related files</w:t>
        <w:tab/>
        <w:t>22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UCATIONAL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uter related</w:t>
        <w:tab/>
        <w:t>5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ucational Games</w:t>
        <w:tab/>
        <w:t>5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nglish</w:t>
        <w:tab/>
        <w:tab/>
        <w:t>5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ography/Maps</w:t>
        <w:tab/>
        <w:t>6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istory</w:t>
        <w:tab/>
        <w:tab/>
        <w:t>6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ructor tools</w:t>
        <w:tab/>
        <w:t>5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guage tutors</w:t>
        <w:tab/>
        <w:t>5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thematics</w:t>
        <w:tab/>
        <w:t>5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Educational</w:t>
        <w:tab/>
        <w:t>5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ience, Space</w:t>
        <w:tab/>
        <w:t>5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ME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&amp;D/Roleplaying Games/Files</w:t>
        <w:tab/>
        <w:t>7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venture Games</w:t>
        <w:tab/>
        <w:t>7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cade Games</w:t>
        <w:tab/>
        <w:t>6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ard Games</w:t>
        <w:tab/>
        <w:t>6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d Games</w:t>
        <w:tab/>
        <w:t>7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heat Files/Hints/Tips</w:t>
        <w:tab/>
        <w:t>7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light Simulators and related</w:t>
        <w:tab/>
        <w:t>6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ames of Chance</w:t>
        <w:tab/>
        <w:t>6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hJongg</w:t>
        <w:tab/>
        <w:tab/>
        <w:t>6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an 18/JNicklaus Golf Courses</w:t>
        <w:tab/>
        <w:t>7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Games</w:t>
        <w:tab/>
        <w:t>7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zzles/Tetris Clones</w:t>
        <w:tab/>
        <w:t>7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al Life Games/Simulations</w:t>
        <w:tab/>
        <w:t>7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orts Games</w:t>
        <w:tab/>
        <w:t>6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ategy Games</w:t>
        <w:tab/>
        <w:t>7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r Games, Modern/Historic</w:t>
        <w:tab/>
        <w:t>6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ar Games, Futuristic</w:t>
        <w:tab/>
        <w:t>6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d Games</w:t>
        <w:tab/>
        <w:t>7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APHIC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imation, Simulations</w:t>
        <w:tab/>
        <w:t>23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SI Enhancements, Pictures</w:t>
        <w:tab/>
        <w:t>23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itors, Drawing Programs</w:t>
        <w:tab/>
        <w:t>23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IF's and Viewers</w:t>
        <w:tab/>
        <w:t>23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asp Art and Viewers</w:t>
        <w:tab/>
        <w:t>23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Graphics Files/Programs</w:t>
        <w:tab/>
        <w:t>24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OME/PERSONAL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tronomy</w:t>
        <w:tab/>
        <w:tab/>
        <w:t>24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motive</w:t>
        <w:tab/>
        <w:tab/>
        <w:t>25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oking/Kitchen Aids</w:t>
        <w:tab/>
        <w:t>24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nance/Personal</w:t>
        <w:tab/>
        <w:t>25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alogy</w:t>
        <w:tab/>
        <w:tab/>
        <w:t>25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m/Packet Radio</w:t>
        <w:tab/>
        <w:t>24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alth/Medicine</w:t>
        <w:tab/>
        <w:t>25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ttery Programs</w:t>
        <w:tab/>
        <w:t>25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Home/Personal</w:t>
        <w:tab/>
        <w:t>25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ganizing (Database/etc</w:t>
        <w:tab/>
        <w:t>25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ligion</w:t>
        <w:tab/>
        <w:tab/>
        <w:t>25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ech Synthesis</w:t>
        <w:tab/>
        <w:t>24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orts/Hobbies</w:t>
        <w:tab/>
        <w:t>25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ax/Legal/Laws</w:t>
        <w:tab/>
        <w:t>24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eather</w:t>
        <w:tab/>
        <w:tab/>
        <w:t>25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LTI-TASKING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sqview</w:t>
        <w:tab/>
        <w:tab/>
        <w:t>8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uble Dos</w:t>
        <w:tab/>
        <w:t>8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Multi-Tasking</w:t>
        <w:tab/>
        <w:t>8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/S 2</w:t>
        <w:tab/>
        <w:tab/>
        <w:t>8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dows - Drivers/Typefaces</w:t>
        <w:tab/>
        <w:t>8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dows - Games</w:t>
        <w:tab/>
        <w:t>8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dows - Graphics (BMP/ICONS</w:t>
        <w:tab/>
        <w:t>8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dows - Misc. Windows files</w:t>
        <w:tab/>
        <w:t>8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ndows - Utilities</w:t>
        <w:tab/>
        <w:t>8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IC and SOUND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-LIB/Soundblaster Files</w:t>
        <w:tab/>
        <w:t>9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les for Other soundcards</w:t>
        <w:tab/>
        <w:t>9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di/Cakewalk</w:t>
        <w:tab/>
        <w:t>9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Music and Sound</w:t>
        <w:tab/>
        <w:t>9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ic and Sound Players</w:t>
        <w:tab/>
        <w:t>9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OL Files</w:t>
        <w:tab/>
        <w:tab/>
        <w:t>9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TWORKING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antastic</w:t>
        <w:tab/>
        <w:tab/>
        <w:t>9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ovell</w:t>
        <w:tab/>
        <w:tab/>
        <w:t>10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ther Networking Files</w:t>
        <w:tab/>
        <w:t>10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rial Networks</w:t>
        <w:tab/>
        <w:t>10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DUCTIVITY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culators</w:t>
        <w:tab/>
        <w:tab/>
        <w:t>26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lendars</w:t>
        <w:tab/>
        <w:tab/>
        <w:t>26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sktop Managers</w:t>
        <w:tab/>
        <w:t>26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oworks/Framework</w:t>
        <w:tab/>
        <w:t>26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Productivity</w:t>
        <w:tab/>
        <w:t>26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GRAMMING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eembly Lang. Tutorials</w:t>
        <w:tab/>
        <w:t>27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semblers (ML) and aids</w:t>
        <w:tab/>
        <w:t>26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sembly Lang. Programs</w:t>
        <w:tab/>
        <w:t>27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SIC Related files</w:t>
        <w:tab/>
        <w:t>27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SIC Tutorials</w:t>
        <w:tab/>
        <w:t>27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C" Compilers and aids</w:t>
        <w:tab/>
        <w:t>27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C" Libraries</w:t>
        <w:tab/>
        <w:t>27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C" Source Code</w:t>
        <w:tab/>
        <w:t>28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C" Tutorials</w:t>
        <w:tab/>
        <w:t>27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Programming</w:t>
        <w:tab/>
        <w:t>27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Programming Languages</w:t>
        <w:tab/>
        <w:t>27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ascal and Related Files</w:t>
        <w:tab/>
        <w:t>27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gramming Utilities</w:t>
        <w:tab/>
        <w:t>28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ource Code for Other Languages</w:t>
        <w:tab/>
        <w:t>28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FERENCE/DEMO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mercial Game Demos</w:t>
        <w:tab/>
        <w:t>10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mercial Software Demos</w:t>
        <w:tab/>
        <w:t>11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ntertainment</w:t>
        <w:tab/>
        <w:t>10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l Interest Text Files</w:t>
        <w:tab/>
        <w:t>11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Jokes/Humour</w:t>
        <w:tab/>
        <w:t>10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agazines/Publications</w:t>
        <w:tab/>
        <w:t>11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ysteries/The Unexplained</w:t>
        <w:tab/>
        <w:t>10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 Magazine Related</w:t>
        <w:tab/>
        <w:t>11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al Life Applications</w:t>
        <w:tab/>
        <w:t>11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rTrek</w:t>
        <w:tab/>
        <w:tab/>
        <w:t>11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ch - Hardware Related</w:t>
        <w:tab/>
        <w:t>11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ch - Software Related</w:t>
        <w:tab/>
        <w:t>11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READSHEET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el related software</w:t>
        <w:tab/>
        <w:t>12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tus related software</w:t>
        <w:tab/>
        <w:t>12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Files</w:t>
        <w:tab/>
        <w:tab/>
        <w:t>12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uattro Pro related software</w:t>
        <w:tab/>
        <w:t>12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TILITIE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DOS and related files</w:t>
        <w:tab/>
        <w:t>30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chiving/Packing/Zipping</w:t>
        <w:tab/>
        <w:t>28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ckup</w:t>
        <w:tab/>
        <w:tab/>
        <w:t>28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atch Files</w:t>
        <w:tab/>
        <w:tab/>
        <w:t>28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che</w:t>
        <w:tab/>
        <w:tab/>
        <w:t>28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ock</w:t>
        <w:tab/>
        <w:tab/>
        <w:t>28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rectory</w:t>
        <w:tab/>
        <w:tab/>
        <w:t>29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kette</w:t>
        <w:tab/>
        <w:tab/>
        <w:t>29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play</w:t>
        <w:tab/>
        <w:tab/>
        <w:t>29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S fixes/Addons</w:t>
        <w:tab/>
        <w:t>29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mulators/Convertors</w:t>
        <w:tab/>
        <w:t>31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le</w:t>
        <w:tab/>
        <w:tab/>
        <w:t>29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d Drive</w:t>
        <w:tab/>
        <w:tab/>
        <w:t>29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Keyboard</w:t>
        <w:tab/>
        <w:tab/>
        <w:t>29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mory</w:t>
        <w:tab/>
        <w:tab/>
        <w:t>29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nu</w:t>
        <w:tab/>
        <w:tab/>
        <w:t>30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and General Utilites</w:t>
        <w:tab/>
        <w:t>29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use</w:t>
        <w:tab/>
        <w:tab/>
        <w:t>30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 - Banner programs</w:t>
        <w:tab/>
        <w:t>30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 - Graphics</w:t>
        <w:tab/>
        <w:t>30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 - Label makers</w:t>
        <w:tab/>
        <w:t>30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 - Laser general</w:t>
        <w:tab/>
        <w:t>30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 - Misc</w:t>
        <w:tab/>
        <w:t>30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 - Non-laser Fonts</w:t>
        <w:tab/>
        <w:t>30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 - Spoolers</w:t>
        <w:tab/>
        <w:t>31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er - System setup</w:t>
        <w:tab/>
        <w:t>31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am Disks</w:t>
        <w:tab/>
        <w:tab/>
        <w:t>31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een Control/Speedup/Misc</w:t>
        <w:tab/>
        <w:t>31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curity (locks</w:t>
        <w:tab/>
        <w:t>31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ystem Diagnostics</w:t>
        <w:tab/>
        <w:t>31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ystem Setup</w:t>
        <w:tab/>
        <w:t>30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protects (for backup</w:t>
        <w:tab/>
        <w:t>31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rus Scanning</w:t>
        <w:tab/>
        <w:t>31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D PROCESSING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TP - Corel &amp; Harvard Graphics</w:t>
        <w:tab/>
        <w:t>13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TP - Misc Clip Art</w:t>
        <w:tab/>
        <w:t>15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TP - Page Maker &amp; Misc</w:t>
        <w:tab/>
        <w:t>13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ditors (Text/Hex</w:t>
        <w:tab/>
        <w:t>29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eign Language Editors</w:t>
        <w:tab/>
        <w:t>15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.P. Fonts</w:t>
        <w:tab/>
        <w:tab/>
        <w:t>15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.P. Miscellaneous</w:t>
        <w:tab/>
        <w:t>15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ypertext</w:t>
        <w:tab/>
        <w:tab/>
        <w:t>15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crosoft Word Related</w:t>
        <w:tab/>
        <w:t>13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isc. Word Processing Related</w:t>
        <w:tab/>
        <w:t>14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tical Character Recog. (OCR</w:t>
        <w:tab/>
        <w:t>15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FS First Pub. Files/Graphics</w:t>
        <w:tab/>
        <w:t>140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stscript Related</w:t>
        <w:tab/>
        <w:t>13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intmaster Graphics</w:t>
        <w:tab/>
        <w:t>139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Qedit and Related</w:t>
        <w:tab/>
        <w:t>14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xt File Related (Not Editors)</w:t>
        <w:tab/>
        <w:t>13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xt Readers</w:t>
        <w:tab/>
        <w:t>15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entura, related files</w:t>
        <w:tab/>
        <w:t>14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dPerfect Graphics</w:t>
        <w:tab/>
        <w:t>14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dPerfect Printer Disks</w:t>
        <w:tab/>
        <w:t>14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dPerfect Utilities</w:t>
        <w:tab/>
        <w:t>14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dstar Graphics</w:t>
        <w:tab/>
        <w:t>14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dstar Utilities</w:t>
        <w:tab/>
        <w:t>14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riting Aids/Dictionaries/Etc</w:t>
        <w:tab/>
        <w:t>153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EW FILES - UPLOADS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oseMail/RoseReader Files</w:t>
        <w:tab/>
        <w:t>391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raphics Files from Usenet</w:t>
        <w:tab/>
        <w:t>392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ploads via FidoNet Filebone</w:t>
        <w:tab/>
        <w:t>39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ver 90 Days, Not classified</w:t>
        <w:tab/>
        <w:t>39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ver 90 Days, Not classified</w:t>
        <w:tab/>
        <w:t>395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0-90 days old</w:t>
        <w:tab/>
        <w:t>396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-60 days old</w:t>
        <w:tab/>
        <w:t>397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Y CRS 0-30 days old</w:t>
        <w:tab/>
        <w:t>398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Y CRS via Fido Network</w:t>
        <w:tab/>
        <w:t>394</w:t>
      </w:r>
    </w:p>
    <w:p>
      <w:pPr>
        <w:pStyle w:val="Normal"/>
        <w:tabs>
          <w:tab w:val="decimal" w:pos="720" w:leader="none"/>
          <w:tab w:val="decimal" w:pos="3600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Y MEMBERS</w:t>
        <w:tab/>
        <w:t>3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6-10T00:06:00Z</cp:lastPrinted>
  <cp:revision>0</cp:revision>
  <dc:subject/>
  <dc:title/>
</cp:coreProperties>
</file>