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305.15                 DATELINE:  STARFLEET                      #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from the America Online "Star Trek: The Club"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Mail BBS (Wyandotte, Michi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State University's Center for Education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info-mac at sumex-aim.stanfor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avvy BBS (Dallas, Tex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ack Jukebox BBS (Portland, Ore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BMUG BBS (510-849-26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BBS (Ogden, Utah; 801-476-87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NG and STDS9 BBS (San Francisco, CA; 408-732-16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y SysOps who would be interested in join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have Internet access, write to Bill Mason a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'data1701d@aol.com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Big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y to The Bird's Nest BBS (815-477-9338) in Crystal L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, as well as Frenchy's Hideout (914-266-8472) in Staats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!  |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from Over the Hailing Frequenci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ALS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pril 28, Paramount officially made an announcemen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 and DS9 were being renewed for another season.  (Paramount'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ables was also renewed.)  "They have all struck a ch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viewers and are poised for continued growth next yea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Paramount TV Group chairman Kerry McCluggage. 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ount pres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GUIDE RECOGNIZES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40th anniversary issue, "TV Guide" named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 the best dramatic TV actor of the 1980's for his work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Star Trek as a whole was also named best science-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n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LAY'S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Ger Dwight Schultz is in a pilot up for considera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 series.  "Boomtown" is about a man who moves his fami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city to buy an out-of-the-way run-down motel, an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jor highway will be built near the hotel. 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is built elsewhere....  The proposed series is for the 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(From Hollywood Hotline on A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G AND DS9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nks to JurasicPrk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G (dates are week of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9: "Suspicions" (Beverly finds herself the su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-mar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6: "Rightful Heir" (Could Kahless the Unforgettable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3: "Second Chances" (an away team finds...ano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30: "Aquiel" (rerun; Geordi falls for Lt. Aqu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06: "Face of the Enemy" (rerun; Troi captured by Romul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13: "Timescape" (no confirmed plot; reportedly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s and uses a DS9 run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20: "Descent" (season-finale cliffhanger; the retur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and L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27: "Tapestry" (rerun; Q offers Picard a change to chan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04: "Birthright, Part One" (rerun; Worf searche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; Data discovers his ability to d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11: "Birthright, Part Two" (re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18: "Starship Mine" (rerun; Picard vs. thieves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5: "Lessons" (rerun; Picard falls in l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01: "The Chase" (rerun; the Enterprise tries to solve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year old archaeological mys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08: "Frame of Mind" (rerun) (Riker is trapped in a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l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15: "Suspicions" (re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2: "Rightful Heir" (re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9: "Second Chances" (re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05: "Timescape" (re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12: "Descent" (re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19: SEASON SEVEN PREMI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S9 (again, week of d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9: "Progress" (the Bajorans want to open a min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ons -- only one dissident farmer &amp; Major Kira st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6: "If Wishes Were Horses" (things the crew ima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become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3: "The Foresaken" (Lwaxana Troi comes to DS9, 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trapped in a elevator with O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30: "Dramatis Persona" (the crew splits into Sisko/K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ortion of the schedule is unconfi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06: "Captive Pursuit" (rerun; Tosk comes to DS9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people's ritual 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13: "Duet" (a Kira episode; no o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20: "In the Hands of the Prophets" (non-cliffhanger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; a Bajoran priest takes exception to Keiko teaching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ajoran reli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G GUEST STAR'S NEW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ke Janssen, formerly Kamala of TNG's "The Perfect Mate,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a starring role in "Model By Day," a future TV movi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x network.  Ms. Janssen plays a woman who is one of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eautiful models by day, and a crime-fighter by night.  (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indy Crawford does that sort of thing?)  (From Hollywood Ho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ial: Updating P*A*S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ill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, with the gracious support of AOLers and oth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*A*S*T petition (to restore Animated Trek to the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logy) has (just this week, in fact), topped the 100 name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anks for the support are extended.  |)  New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 are still being taken at the addresse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Home Offi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ill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en places Odo's extra mass goes when he becom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Inside Rom's brain...lots of extra spac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Inside Bashir's brain...no, sorry, cheap shot, forge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Turns into Bigfoot and kills time posing for "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r"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Offensive line of the Dallas Cowb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Extra moon appears around B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 mysterious Enterprise-D Bridg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tunt doubles on "Terminator CCXXII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What do you think the comet in the opening credits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ttends weekly "The Blob" film festival on the Promen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onlights in a governor's mansion in the Deep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,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 Review: "The Romulan Prize" (STTNG Novel #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A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mulan Prize" is the new STTNG novel by Simon Hawk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nowledge Hawke has not previously written any Trek novel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e written for the Next Gen TV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"Grounded" (STTNG Novel #25), I was immediately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given in the teaser.  The Romulans have creat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'Kazanak-class warbird, which is not only superio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Deridex-class warbirds, but twice the size and certain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the Federation's Galaxy-class starships,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ulan plan for the maiden voyage of this new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-reaching."  It involves Hermiticus 2, a planet that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ederation (including Captain Picard) do not even know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Romulan plan to discover the secret of Hermiticus 2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and the Enterprise crew on this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"Grounded", this novel delivers most of the goo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etter than the more recent STTNG novels.  It deals with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familiar situations, yet shrouds itself in a good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are those Romulans up to this time?  And what impact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he future of the Federation?)  The wri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honed for most of the book.  The story unravels it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caused this reader to be riveted to the novel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ecomes rushed as it nears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Spoilers are inherent from this point in this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ead the following unless you wish to know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oints in the no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wke is, for the most part, masterful at unraveling hi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er, as the events simultaneously unfold f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  We know what Picard knows and learn of the new develop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learns of them.  Again, as in most Romulan stories, we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hess game.  Commander Valak, the captain of the new war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x, is a different kind of Romulan.  He is studi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and behavior.  And he "respects" humans, despite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omulan politics of considering humans as ene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he considers humans as p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us begins the chess game between Picard and Valak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x is found derelict in Federation space.  Sensor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ife signs whatsoever on the ship.  An away team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 the warbird to ascertain what happened.  Their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s that a failure occurred in the life support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on the ship died of suff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di sees this as an opportunity to get a jump on the Rom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out all he can about the new Romulan warbir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cussion by the senior officers they decide to down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chematics in the warbird's databanks,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coordinates to return it to the Romulus, so a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ion of the already uneasy truce with the Romulans yet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uties to Star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parations are made to restore the life suppor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begin tapping into the warbird computer system.  Pi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nd in the Syrinx bridge to take a look at this ship himself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upport is restored, several Romulans are beam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's main stations (the bridge, engineering,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etc).  As Data and Picard are about to acces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once-dead Romulans on the bridge begin to ris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en an elaborate hoax to entrap the Enterprise and its cr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hails the Enterprise at Valak's request.  The first th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is Riker being held a disrupt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nd mate?  Not so long as the Enterprise crew is al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 Valak and the crew of the Syrinx.  From this point,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out into three mini-stories, which will eventually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 Worf and several others, including Keiko and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rien are taken aboard the Syrinx as prisoners and are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bay.  Riker is kept aboard the Enterprise, along with Geor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ship's operations.  Picard is kept near to Val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rinx, as both ships head to Hermiticu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rive at the planet and discover an old Constitu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starship, the Independence.  The Romulans fee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what they were looking for...a Federation outpost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the ship is completely abandoned and the planet it is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no sign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iscovers that the planet is really an "ark"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r lifeforms on the surface because everything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Valak assembles an away team made up of his security c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, Troi, Data, and Ro.  They beam inside the "ark"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unable to contact the away team, Picard and Val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s of 10 Romulans bea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y discover is an inverted world.  The "sun"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planet and the surface is inverted, such that o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are walking upside-down or inside-out.  Myster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es as several people and groups of people begin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ker, in the meantime, is trying to play his own ches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orak.  He challenges Korak to a hand-to-hand braw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odeck.  The first time around, Korak is about to break fr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's hold when they are interrupted by a Romulan offic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s to Korak that he is to report to the bridge.  Korak i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arious position, as he has been seen as bested by a "pu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.  Riker takes advantage of the situation by chiding K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ak eventually confines Riker to his quarters to avoi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ment.  This is a blessing, as Riker will not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and Geordi plot a way out of their predicamen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ain control of the Enterprise.  Meanwhile, Worf, O'Bri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erprise crewmembers are plotting their way back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rek books, in my opinion are made or broken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characters.  "Prize" is one such example of being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well written supporting characters.  Valak and Kora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presentations of the different trains of though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s.  Valak is a black sheep that still considers huma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 yet has come to understand and respect them.  Kora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ical" Romulan, driven by Romulan pride and believes tha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erior in every way, despite evidence to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point in the story, Crusher, Troi, Data and 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survivors of the Independence while in the ark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thing is fitting into place, as the Independence cr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nt to spill the 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s not to spoil the mystery of the ending and the "secre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icus Two, I will only say that it is not a disappoint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is portrayed, however, is a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negatives are the constant use of "human saying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k for most of the first half of the book.  Fortunat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sts.  Another more substantial negative, however, is the "Sco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"-type ending where everything is explained for us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it acted out throughout the story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a bad ending, it did strike this reader as a 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, I would recommend this book. It's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ful read, that keeps the reader on their toe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It is a step up from recent releases such as "Devil's He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 would strongly advise against).  It is probably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omulan novel that I've read in a long time.  Still,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spective, it would not rank up there with "Q-in-Law", "Imzad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ndetta", or "Reunion" (which would be my recommend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time reader of STTNG boo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ppy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0: James Cleveland McFadden Talb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k-related Products/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for "Starlog" #192 are stories on DS9, 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-filmed project of Gene Roddenberry's, a UFO encounter mo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om Starlog is "TNG Magazine" #24, which continu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/director interviews in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"The Westfield Newslet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nd exciting (we hope) comic book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liam Shatner's TekWorld" #11 (Marvel): Warbride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a three part story leading to the next Tek adap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klo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 Trek" #50 (DC): Kirk and Gary Seven join fo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-sized 50th issue special.  Written by Howard Wei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xt Generation" #48 (DC): "The Worst of Both Worlds" par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- Picard plots to capture his Locutus alter-ego.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an Frie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ot to mention last month that Malibu Comics has a thre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"Raver" being written by Walter Koenig.  This month iss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es out; Raver tries to stop a living planet from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"The Westfield Newslet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random product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del fans, vinyl kits of Data and Worf invade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ometr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oks-on-tape, the new releases are "Windows on a Lost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OS story read by Walter Koenig) and a reading of the DS9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issary" novel by Nana Vi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holding your own Riker-style weekly pok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 Gifts is releasing playing cards tins, a set for TO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NG.  Each tin has two complete decks.  For TOS, the card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irk and Spock on one deck, the Enterprise on the ot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, the Enterprise-D backs one deck, a cast pho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es, from "The Westfield Newslet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 to mention last month -- since I didn't know -- ;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"The Player" (recently released to video),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of DS9er Rene Auberjoinois as well as TNG's Whoopi Goldbe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ever-alert Madsen for this ti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Logs, Stardat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you 223 Wesley Crushers for your Captain Pi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little trading-card horse-trading, from the comi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xTro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competition here....  But we simply feel that Stew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"Star Trek: The Next Generation" took a dubious notion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 Trek" retread -- and made it fly.  He gave his rol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, gravity, and literate grace.  His formid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raises others to 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TV Guide's" view on why Patrick Stewart was the best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actor of the 1980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ought it would be a unique way to remain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r Trek fan Mark Shields, who wanted to be in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 unlisted.  So he had his number listed under the name Jean-Lu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!  He also got his BBS phone number into the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James T. Kirk.  ;)  None of which is against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, according to a Southwestern Bell spokesper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s where Credit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teline: Starfleet" -- edited by Bill Mason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are invited via any of these avenues: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ail to Data1701D), Internet (send to 'data1701d@aol.com'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Postal Service (753 Rively Ave, Glenolden PA, 19036-1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way Team of Contributors -- JA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Trademark Notice: In no case is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 and/or trademarks without identify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claim of ownership to those copyrigh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.  "Dateline: Starfleet" is a non-profi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d commenting on the universe of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is a Registered Trademark of Paramount Pictur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ed material, trademarks, and/or service marks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are registered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are granted permission to reproduce this fil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there's an interest.  I make no copyright clai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ncourage public distribution.  Just tell 'em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d all this, I hope it's cooler where you ar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re today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line #36 will be out June 15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