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 10 LINE DESCRIPTION OF DOC-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AS A DESCRIPTION FOR DISK VENDOR'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roc is an On-line Documentation and retrieval syste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(LAN).  All screen titles, menu selections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may be designed using a simple high level Toke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the novice.  Has extensive Token command syntax checker.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to select multiple documents to be printed using comma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ocument option.  Documents may be sent to a selected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t the terminal.  Doc-Proc accesses an on-line new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the administrator.  This product is widely used in the academ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office environment as a source of documentation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 place.  A must for any L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-PROC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xt editor for creating and modifying the scrip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editor must not insert tab charact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BM PC BIOS compatible MS-Dos computer with at leas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ndard CGA or Hercules compatible vide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OC-PROC is designed to run with a color monitor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st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 S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 Soft/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247 Bingh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ne Mountain, Ga. 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ed St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