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P R I N T O F F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ON THE MVS/XA OPERATING SYSTEM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John S. War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04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SO PRINTOFF command now has an option called FORMS.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pecify the format in which you would like to have your outpu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(on the laser printer)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OFF mydataset FORMS(F610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the memo SYS.MVS.UPDATE(FORMS) for a list of available form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  If you do not specify a forms number, a default of STD or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.  If FORMS is specified along with a remot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(e.g., DEST(RMT1)), the FORMS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laser printer output will automatically be placed in you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.  You can find your bin number by issuing the TSO B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JECT: PRINT JOB COMMAND                  DATE: 10/17/8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)F FUNCTION-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INTJOB command lets you send your held job output to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r.  It is similar to the =3.8 Outlist Utility option P.  Yo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y a jobname and a jobid if necessary, and PRINTJOB puts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b output into a temporary data set, prints the data set, the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s the data set.  The one main difference is in th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cation of numbers of copies.  PRINTJOB has a COPI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 on the IEBGENER SYSUT2 DD statement, so if you specif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ple copies, they will all be under a single banner pag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)X SYNTAX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JOB jobname(jobid) DEST(destination) FORMS(form-number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OOM(nnnn) COPIES(nnn) SYSOUT(value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D - jobname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IAS - NON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S - DEST(local printer) FORMS(STD) ROOM(your bin number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IES(1) SYSOUT(A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)O OPERANDS -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)P jobname(jobid) - job name for which SYSOUT is to be access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obid is necessary only jobs with duplicate jobname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))DEST(dest) - the destination to which the SYSOUT data set is to b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outed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))FORMS(form-number) - the SYSOUT form number, for the laser printer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))ROOM(nnnn) - bin number for laser printer output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))COPIES(nnn) - the number of copies to be printe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))SYSOUT(value) - the output class for the SYSOUT data se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