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 EDit version 1.2, Copyright 1993 Gary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Lan EDit is to simplify a process that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ust eventually face.  Making changes to the system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not something we do on a daily basis, but when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to do so, it can be a very frustrating experience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iendly interface to Dos can be intimidating to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the old timers can get their blood pressur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ypo causes system failure and lost work time.  The ta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ven more difficult to accomplish when you are wor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rienced user over the phone.  Lan EDit's origins ar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EDit is not a replacement for your favorit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a simple text file editor.  It's features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atch file syntax, trying to fill in the gap between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an intelligent Dos interface.  Here's a list of wha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ly load the 7 most frequently edited fil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ally rename and restore configuration fil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up a "vanilla" Dos environment with just a few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the system without TSR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a PAUSE after each command in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et to on so you can single step through the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rrors.  Restore the original with a few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information about the Dos and Network vers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.  Also displays network drive and serv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or remove the network drivers from the Setver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5.0 or higher.  (See the on-line help for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 the Dos memory report (Dos 5.0 &amp; up) with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sily change the location of the 7 preset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or even another Server on the networ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default directories of WINDOWS and LANTAS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(LAN_CFG and WIN_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eps a History of up to 64 previously edite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.  Can load these files from a menu, or scroll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hot keys (ALT+B and ALT+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load "Other" files from a menu system that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for files, load from other Servers, and filt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current file runs another batch file, you ca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one with a single key press (F4 with cursor on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help in all Menus and mos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on Dos and Net commands.  While editing a fil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to get syntax help for the command.  You can ev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ne while view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dex to help f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D is a line editor only.  To some this may be cumbers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but it is critical to preventing typo erro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line to edit first, and if you make so m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lost, simply press ESC to rest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-Keys when editing a line to enter slashes, back sl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symbols.  These keys can be very difficult for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s are limited to 127 characters, the most Dos can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batch files up to 64k 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ve a line within or between files with a singl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ark/unREMark, Loadhigh/unLoadhigh and Duplicate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te the current network connections into the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key (ALT+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basic NET commands from a menu system to prevent typos (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ndard editor feature such as COPY, CUT, PASTE a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 within or between files.  Also has FIND, SEARCH &amp;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ine, 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La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py the files LED.EXE, LED.HLP, and LED.DO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your PATH.  You only need the EXE file, bu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get on-line help.  If your network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not the default ones, LED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AN_CFG=&lt;network drive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WIN_CFG=&lt;windows drive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AN_CFG=C:\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WIN_CFG=D: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on-line help for NET commands, the N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e network software must also be in the PATH.  L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LAN_CFG (or the default) to it's own PATH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does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EDit requires Dos 3.1 or higher.  Enough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ies of files edited and a small temp file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 or Memory reports is also required.  To us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the network REDIR.EXE program must be running.  L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in as little as 114k of memory.  You must have about 2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use the Memory and Setver commands. 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24k free, Lan EDit will reduce the size of it's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board to use wha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La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simply type LED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the default drive for preset files and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with LED &lt;drive:&gt;, where &lt;drive:&gt; is the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preset the files on drive G:, use LED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without the main menu use LED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\filename&gt; is the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very easy to use.  Help is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and a tip line at the bottom of the screen remind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alid key presses.  When getting syntax help on Dos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e line is searched from left to right for match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if the first match isn't what you nee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current line while viewing the help.  ES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, and warn you of unsaved changes. 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diting is displayed on line 2.  If the file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n the network it's network pa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files are automatically saved with an extension of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, VANILLA and PAUSE commands save the origin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LED.  The RESTORE command only restores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ED copy, and after successful restore the .LED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for Setver Table and Memory Report only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if using Dos 5.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 Acknowledgements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and compiled using Borland Turbo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with the C library routines from the Lantast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oft, Lantastic, Dos, Borland, Turbo C++, Microsoft,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oftware and anyone else not mentioned ar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     Warranty   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KIND, WHETHER EXPRESSED OR IMPLI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AS PERTAINING TO THE USE OF THIS SOFTWA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, THE USER.  THE AUTHOR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S, INCIDENTAL OR CONSEQUENTIAL,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, OR INABILITY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an official Artisoft produc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asically freeware, there will be no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have any problems or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m to the address below, but a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retains all copyrights to Lan EDi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Registration of the program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onation of $20.00 to encourag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 appreciation for the work that has gon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Z 8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do donate will receive the latest version of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the DISCLAI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NK YOU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