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ver Xpress Reader System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describe the system files and locations (files,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or mantorary) expected by Silver Xpress. This should ass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management or multi-user system setup for Silver Xpress Reade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formation to better "separate" the system files betwee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ATH     The directory location of the XPREAD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PATH     The current directory location when XPREAD.EXE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FP             Optional Xpress System File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L              Optional Location of XPREAD.OVR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SP             If the Xpress swap file $SXSWAP.$$$ is written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be placed in the current directory. Thi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can be defined using the XES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ATH         This is the DOS PATH statement for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tation or multi-task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PATH      A list of directories where Xpress will look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FILES (SEARCH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ver Xpress will use the following FILE SEARCH RULE when it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s.  Only the files indicated below in the SYSTEM FILES tab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ARCH RULE USED TO DEFINE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optional XSF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program path (location where XPREAD.EXE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O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getting into technical detail, there is 1 ideal way to a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us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tter what the basic goal is to help separate files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iles, and also share some of the s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FILE SEARCH RULE stipulates that somes files will be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up directory first and others in the program directory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UT their customized files in thier perso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a USER directory for each user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XPRESS\H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XPRESS\A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.%1 .. . go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XPRESS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SFP=C:\XPRESS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UTILS\XPR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SF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usage: SX [user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READ.EXE     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n executable is XPREAD.EXE. It can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directory or in a directory defined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the program is located is called the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READ.OVR     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location as XPREAD.EXE or defined by X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string. if XOL is not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PREAD.OVR is expec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PREAD.EXE. IF the XPREAD.EXE is renamed,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re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WSWAP.$$$     REQUIRED BUT HIDDE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temporary Xpress Swap file. It is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when Xpress shells to DOS to run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. If your system has EXPANDED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, the $SWSWAP.$$$ file will be plac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 it is written to disk. When Xpres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outside program, the swap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swap file is written to disk, it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current directory. This swap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d using the XESP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READ.CFG     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Xpress configuration will be located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. You may use the -C switch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 name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XMENU.LIB     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Xpress Menu Library will be locat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. You may use the -C switch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ILES     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list file is not fully declared, the X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 the FILE SEARCH RULE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READ.CLR     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ected in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READ.HLP      REQUIRED (OPTIONAL FOR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ected in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.DEF   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ected in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READ.KEY      REQUIRED (NOT AVAILABLE DURING FIRST TIME 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ected in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READ.LOG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ected in the PROGRAM PATH. Can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LANG.DEF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ected in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