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ile) M(anager)/2 copyright (c) 1993 by M. Kimes (Bare Bone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considered something of a "super Drives object"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ith your WPS Drives objects and directory folders (although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PM program, not a WPS object or folder).  FM/2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maintance and investigation, program launching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more, and is WPS-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2 ful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, hard drives, removable media drives,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range of fil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always run FM/2 from the same directory (as from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no working directory set), you can create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there.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M/2 to be accessible from anywhere (as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unzip the archive into a scratch directory.  Copy FM2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(see SET PATH= 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it from anywhere.  Copy FM2.HLP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Help path (see SET HELP= in your CONFIG.SY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view the contents of archives, copy ARCHIVER.BB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path (see SET DPATH= in your CONFIG.SYS)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2 places FM2.INI in the current directory, so you'll wan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lsewhere by one of two methods:  set environment variable FM2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'd like the INI file kept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INI=d:\somedir) or run FM/2 once and copy the FM2.INI fi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 or DPath, and FM/2 will leave it ther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FM2.INI in the archive contains some associa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, if you'd rather not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install a new copy of FM/2 over an old cop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 is running because OS/2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need to keep FM2.DOC where FM/2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directory, PATH or D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uses some temporary files and directories off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) directory, so you might want to set its Working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to your temporary directory ,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(y)(ies) that you would like windows for in the FM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Parameters field, like this (obviously, replace the path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's right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2.EXE - Settings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FM2\FM2.EXE 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E:\MYDIR                      &lt;�����������������������������Di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TEMP                       &lt;�����������������������������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 </w:t>
      </w:r>
      <w:r>
        <w:rPr/>
        <w:t>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  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 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 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set FM/2 up in this manner, us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fferent from that where FM2.EXE resides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 installation instructions in paragraph tw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ing FM/2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/2, please take some time to quick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menu and tweak things to your liking, and brow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optional.  If there are any, FM/2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any listed drives and directori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Starts one window in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Starts one window in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 E:\ F:\  Starts three windows in the roots of drives D:,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also, of course, be started from a WPS program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four special forms of command line argument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Exclude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   Don't presca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Speed up tree prescanning.  Use caution with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    Start hidden (for use in Startup f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nd ~ should be among the first arguments, as FM/2 proces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/E -F  Starts one window in D:\FILES, excludes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rees, doesn't prescan driv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+               Starts one window in default directory, us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mmand line syntax and don't have the docs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M/2 /? at a command line to get brief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used as a WPS replacement (not recommend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memory; say, less than 8mb).  Place FM/2 on the SET RUNWORKPL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ONFIG.SYS file (example:  SET RUNWORKPLACE=D:\FM2\FM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performs routine move and copy operations best using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a simple operation that mimics the way you do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(non-computer, corporeal) world.  To move someth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pick it up and put i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drag and drop operation, place the mouse pointer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move, then press and hold mouse button two (sometim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B2, usually the right button).  Move the mouse, stil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down, and a drag image should follow the mouse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"in t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drag this object to a "target," or destination,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(still holding B2 down) and the pointer and dra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As the pointer passes over various windows, it may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amiliar symbol, a circle with a bar across it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ver a control or window that will not accept th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  Drag the trailing image to the destination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bject in the tree container) and release button two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desired target.  The hotspot of the mouse poin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arget, not necessarily the dra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drag is a Move operation -- the object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then the original is deleted.  Press and hold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dragging to perform a copy instead; the drag image will "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to indicate the change of oper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object you start the drag operation 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drag operation involves all the highlighted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, not just the one object over which you star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way to affect many objects in one operation; highligh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 drag over one of the highlighted objects to grab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ighlighted objects.  You might imagine tha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like "stacking" a bunch of things in preparation to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t once.  You can highlight an object by clicking it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; click again to un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Tutorial has more information and hands-on exercis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help with the basics of drag and drop.  It really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 and intuitive once you grasp the basics, so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don't des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ed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name an object by pointing at its filename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 (B1, usually the left button)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then typing the new filename (the same way you change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title).  The WPS will let you change the key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so if you've changed it via the WPS Mouse objec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for other manipulations.  To get a cont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pointer over the object to manipulate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press/release B2).  A popup menu appears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 object (again, if the object is high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operate on all highlighted objects).  If you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over a blank area of the container, you'll get a pop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ffect the entire container (like Views, Filter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n object causes a default action to be perform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action is depends on the container, the type of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ociations you might have set up.  If the double-click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container, FM/2 switches the last accessed directo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represented by the object clicked,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contents.  If the object is in a directory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FM/2 first checks the object to see if it's cove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  If not, FM/2 checks to see if the object is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s it as one if so.  If not, FM/2 checks to see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, and executes it if so. If not, finally, FM/2 vie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ing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ulldown menus just under the title bar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, general configuration options, allow you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r to look into two different directories,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off and on, and call up the Collector (a temporary hol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s and a seek-and-scan facility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mouse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not emulatable without a mouse, but there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or most drag and drop operations.  F10 gets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sored object, and Shift+F10 gets a popup for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and Shift-TAB keys change the focus container (a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ll the windows that hold the file system objects that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allows you to modify) and the cursor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ne cursor to change the current object. 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and unhighlights objects, simulating a single click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e, and the Enter key causes the default action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bject, simulating a double-click of mouse button one. 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ctivates the pulldown menus, and the cursor keys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work pretty much the way they work under the WP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OS/2 Tutorial will get you started if you're a complete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fortable with OS/2's WPS, particularly driv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lders, you already know how to use FM/2 to a grea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is available within FM/2 itself. 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give you an overview of FM/2 (so you can discard 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omething in which you are interested), and the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need to get FM/2 installed and running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enough information to start using it, but no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reakdown of FM/2's features; that's the job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where you have the additional benefit of being abl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self and relate what you see to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vices, be sure to take a look at the "How do I...?"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Help from the pulldown menu, then "How do I...?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).  For everyone, I recommend the Contents view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s a good way to browse FM/2's help, and sugges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xt menus" topic.  Advanced users might want to check out the "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cks" section after looking over the pulldown and popup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will probably want to put that off at least until they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 for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is usually immediately available via CTRL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 main menu option you can edit your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 that are run when objects are double-clicked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External Program setup (the default viewer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rogram used for FM/2's View, Edit and link-drop comman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programs that are run when you select them from a pop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bmenu on select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type of sorting to be done on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oggles that fine-tune FM/2's behavior.  These to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f "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for all the configuration options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automatically as you make them, so FM/2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how you want it to look and behave.  If you mess some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(not likely), delete FM2.INI and the program will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is shareware, not free; you can try it before you bu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it if it doesn't meet your need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irty (30) days, though, you must register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e unaltered FM/2 archiv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small fees for download tim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but may not under any circumstances charge anything for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M/2, send $35.00 in US funds ($75.00 US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US for disk shipment outside the US.  You ca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gram (about 23K) online @ (318)222-3455 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Fidonet#1:380/16.0; set it up with me first.  No plastic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for a period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rom the date of shipment of your registration materials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 weeks for shipment via snail mail, though I'll try to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Let me know if you're in a rush; I usually wait until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stable version to build a month's worth of mailings, so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as well as your registration.  Since FM/2 isn't crip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isn't a problem, but if you disagree, let me know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municate with the author by leaving Feedback at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318)222-3455), via Fidonet netmail (Mark Kimes@Fidonet#1:380/16.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mail at the address above.  Please note tha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is definitely not guarant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