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S U P E R</w:t>
        <w:tab/>
        <w:t xml:space="preserve"> G R O U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Last updated:  May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REGISTRATION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Licensing Super Group brings you the following benef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- You receive a registered copy of the late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Super Group without the registration reminde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Registered users are sent the latest version plus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the next upgrade F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- Entitles you to one hour free phone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90 days.  You pay for the phon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- Gets you on user mailing list so you are occass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notified of updates and other products that becom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echnical support is available by sending US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Joseph A. Herr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2405 Wes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enton, Texas 76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r to Compuserve account [70323,314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Phone Support:  (registered user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(817) 382-7585  after 6:00pm C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ing Information/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er Group(c) 1.00 Registration Form/Invoice.</w:t>
        <w:tab/>
        <w:t xml:space="preserve">Please rem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seph A. Herr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05 Wes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nton, Texas 76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order by sending a check and this order form to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.  Payments must be made in US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lect media type:</w:t>
        <w:tab/>
        <w:t xml:space="preserve"> 5.25" Disk ____        3.5" Disk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er Group  1.00</w:t>
        <w:tab/>
        <w:t xml:space="preserve">@ $15.00 each  x  _____ = $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5 to 100 computers</w:t>
        <w:tab/>
        <w:t xml:space="preserve">@ $12.00 each  x  _____ = $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00 to 200 computers</w:t>
        <w:tab/>
        <w:t xml:space="preserve">@  $9.00 each  x  _____ = $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over 200 computers</w:t>
        <w:tab/>
        <w:t xml:space="preserve">@  $6.00 each  x  _____ = $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er Task Man 3.00</w:t>
        <w:tab/>
        <w:t xml:space="preserve">@ $15.00 each  x  _____ = $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5 to 100 computers</w:t>
        <w:tab/>
        <w:t xml:space="preserve">@ $12.00 each  x  _____ = $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100 to 200 computers</w:t>
        <w:tab/>
        <w:t xml:space="preserve">@  $9.00 each  x  _____ = $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over 200 computers</w:t>
        <w:tab/>
        <w:t xml:space="preserve">@  $6.00 each  x  _____ = $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SPECIAL OFFER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registration of Super Group, you can t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 of Super Task Man for $5.00.  This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only valid with registrations to Super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 Task Man Special offer: @ $5.00 each x _____ = $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Remember each $5 registration to Super Task Ma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mpany a $15 registration to Super Gro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&amp; handling (outside USA)         $5.00 + $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&amp;H only required on Overseas or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payment $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     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  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 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, State, Zip: 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: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ature:  ___________________________Date: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did you get your copy of Super Group from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