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TO RANDOM NUMB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1.0 06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harles Albrecht @90/91/9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 date 03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: fro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...................................................................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...................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.............................................................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.........................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Programs ........................................................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s 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icket .............................................................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cket File ......................................................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icket ..........................................................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..........................................................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icket File ........................................................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trike Test ........................................................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cket File ........................................................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icket File .......................................................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icket file ........................................................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Population Report ............................................... 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: i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 offer No warranty of any kind expressed or otherwise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guarantee that it win anything or even run on your computer.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is a random number generator of limited width and tolera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course not guaranteed that you will win any lotter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License is Herein granted to use this program in a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or an unlimited period of time and to use it at will for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10.00 U.S. ( Plus $5.00 shipping and handeling ) ( $5.00 for up grad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on DOS format 360/1.2/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or money ordo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D. 1 Box 2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ester Center,Vermont 0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cense is granted to carry and distribute this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modifyed form and to be lis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Programs Covered by this documentation follow the form 'LT'.EXE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T 5 3 5 V 1 0 . E X E  : Program nam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----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|     |  ----------:  Program Type ID: 'LT' for Lotter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         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| -----------:  Fixed Format ID: 535 call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to pick in groops of 5 numbers of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:  Version ID: setup as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vers only the programs of type ID : LT using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535,630,640,656 and so on , Note the next page for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: 1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Opera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he operational limitations of LT. for all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|  duplicates  |  total tickets  | sta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  as 5 of 35      3 to 4        50 to 2000       Vermont,New hamp.,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 as 6 of 30      3 to 5        50 to 2000      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 as 6 of 40      3 to 5        50 to 4000       vermont,New hamp.,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as 6 of 56      3 to 5        50 to 8000    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  : the number of repeated numbers in any ticket as co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ll other tickets in current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control the randomness of the tickets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tickets: The total number of tickets that the Bulid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( smallest and large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used  : the state lotteries that the format is knowe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ie: format 535 is used the CASH 5 game (VT,NH,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are intended to allow the user to make an order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ndom pick in most lotterys haveing a fairly wide picking range (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s gouped togather ie: allowing 1-2-3-4-5 and disallowing 1-2-3-4-6 bec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und ticket has four duplicates of ticket one ). LT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maintain a manaul tick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domness of this program is controled by several things fir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urbo switch on some computers will effect the random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in some cases couse a hang-up or even an indefe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 I recomend only slow speeds on your even though this can t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have some suggestions as to its use first use three dups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good displasement and use only files with good student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udent population within 15% of the total tickets picked and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port is as follows the number shown in the display is for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is total tickets times number of picks per ticke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to be picked from, In 535 is (( 5 * 2000 ) div 35) soo for a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et file should have each number ( 1 - 35 ) bin picked 285 times tho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 285 from that number as a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suggest that you concider haveing more than one pers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ile with you for many people this can mean playing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et file like getting ten people togather to play a thousand ti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viding up the winnings to all ten ( if an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: 2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Add Tickets to a file manualy this is for maintaining a manual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adding to a Built file note its best to test a tick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o a bui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Build a random ticket file in current file, Current file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pty in order to buil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Delete a ticket from the current ticket file the curre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t least one ticket to call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Files directory is a limited file directory of the current pa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ticket files and the number of ticke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List the current ticket file by ticket numb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Mass Strike Test , This test will create many of the tes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over and over, up to 100 times and store the resul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display of the totals ( the files you will want to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tery will have the higest number of strikes and the mo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 popul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Open a file for prossesing eather a complete file for testin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file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Print The file to the LST device the format is 100 tickets per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llums of 50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 Test Ticket file for winning tickets you shuld use this functio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ning ticket number against the ticket number all w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nations will be displayed in asending or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 Student Population report This function is to check the numb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icket file the calculation for it is on page 2 any fi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by tickets for should have a very even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to and online support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ie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25/902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2-362-2432 star modem 14400 v.32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2-362-3362 CP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2-362-2432 CPS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: 3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