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O L O R D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te license is an inexpensive way for more than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. 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groups where more than one person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use a product, but does not need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ks.  Site licensing enables companies, depar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 agencies, etc., to equip their personn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US84.70, which saves you $36.3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oTek Electronics                            ColorDOS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US$ 8.25       US$ 2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0%          $ 7.70         $ 3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3%          $ 7.37         $ 3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6%          $ 7.04         $ 3.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39%          $ 6.71         $ 4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2%          $ 6.38         $ 4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5%          $ 6.05         $ 4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48%          $ 5.72         $ 5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1%          $ 5.39         $ 5.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54%          $ 5.06         $ 5.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57%          $ 4.73         $ 6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0%          $ 4.40         $ 6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KroTek Elec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egal document is the comple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Simply print it, fill it out, sign under LICENS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 a check or money order for the correct amou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roTek Electronics                     Voice:  (705) 268-73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14 Riverside Dr Unit 3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mins, Ontario P4R 1A4          CompuServe:  70620,17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70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8-7352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orDOS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oTek Electronics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KroT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s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KroTek Electronics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KroTek Electronics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oTek Electronics                             ColorDOS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KroTek Electronics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KroTek Electronic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KroTek Electronics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KroTek Electronics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oTek Electronics                             ColorDOS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KroTek Electronics warrants that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ty days from the date of delivery of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KroT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s does not warrant that the licensed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rom coding errors. 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oTek Electronics during the warranty period and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KroTek Electronics to be actual coding erro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KroTek Electronics within a reasonable time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KroTek Electronic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KroTek Electronics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KroTek Electronics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KROT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 KroT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KroTek Electronics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oTek Electronics                             ColorDOS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KroTek Electronics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KroTek Electronics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KroTek Electronics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oTek Electronics                             ColorDOS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KroTek Electronics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oTek Electronics                             ColorDOS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KroTek Electronics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1214 Riverside Dr Unit 317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Timmins, Ontario P4R 1A4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DOS, Version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US$ 8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 $ 7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 $ 7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 $ 7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 $ 6.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 $ 6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 $ 6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 $ 5.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 $ 5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 $ 5.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 $ 4.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 $ 4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KroTek Elec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DOS.  Licensee may make additional copies,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licensed.  KroTek Electronics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distribution diskettes at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US$2.50 per copy plus shipping and handling co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pies of the manual are available at US$2.00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KroTek Electronics       Page 6 of 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