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i l e D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July 31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Jos� De Almei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4185. 1504 Lisboa Codex.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VERSION HISTO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 v1.00:  July 3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public appearance of FileDate.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ll revisions and updations in the source code wh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mage v0.01�:  Someday back in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version. I use this program since tho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