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i l e D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uly 3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ate is Copyright (C) 1993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Copyright (C) 1983-1992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ate, its  accompanying documentation, have  been released as 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is program  usefull to  you, and  you plan  to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, a US $5 dolars contribution,  which will be prett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ributions will help me keeping on developping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See bellow for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 FileDate may be modified, altered,  reverse engineered,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ny form which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purpose  and FileDate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 and without  limiting operation  of FileDate  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r inability to use FileDate even if the Author, Jos� De Alme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uthorized distributor of FileDat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Shareware program, you may freely distribute FileDat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  must  be distributed  in an  unmodified form,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ate documentation file and description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  may not be  included with any  other product for 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without prior written consent from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 charge or payment  may be accepted  for FileDate,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 Board  System  Operators  may  post  FileDate  on  their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their  users without  written permission, 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 are met,  and only  if  no  special fee  is necessary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ate files (a 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Jos� De Almeida before distributing FileDate and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nditions. Permission is  almost always granted;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ensure protection for  the Author and users of File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to users of FileDate is available through one major chan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contact the Author  with questions, suggestions, probl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FileDate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BA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+351-1-7786640 * 20-07h (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site: -&gt;TIB   (or #53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ddress: 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Date is distributed in a archive  ZIP file. 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contents or  add any  file. The  archive name  is THEIMAGE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DOC - The complete list,  along with brief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hareware and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really nothing much to say  about FileDate. So, the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s to read the FileDate's command line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FileDate back in year 1991. I'm using this program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it.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Borland's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also used  The The  HeartWare Toolkit  v2.00 for  Turbo Pascal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by Jos� De Almeida &amp; Luis Corre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