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distribution of McFILEM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f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MASTER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intended for Sysops regarding the on-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ution of McFILEMASTER via bulletin boards systems.  Inci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e exclusive owner and copyright holder for McFI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its distribution subject to restrictions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The VENDOR.DOC file addresses licensing term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FILEMASTER package should contain all file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ACKING.LST text file accompanying this package.  The ab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files listed in the PACKING.LST renders this packag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 and prohibits its distribution. 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please contact Incisive Software for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cFILEMASTER program files and related documentation can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 The only exception being where a BBS or the lik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a small text file describing the service fr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as downloaded, and the intent of this servic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lter the complete McFILE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BBS is associated with a shareware library which dis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for a fee, you must meet requirements outlined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C file before McFILEMASTER is placed in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able McFILEMASTER package must includ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READ.ME        McFILEMASTER prelimi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M.BAT      Batch file to run McFIL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STER.EXE     McFILEMASTE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.DOC       Complet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1.DOC      Complete program manual.(ASCII extend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RDER.FRM     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  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     Complete listing of pack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ncerning McFILEMASTER please contact Inci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[71753,3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sive Software,  PO BOX 527, Milford, CT 06460 (203) 221-11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McFILEM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