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Util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 by Henning Vahlenk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make this package bug-free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) assumes no responsibility for any incidental or consequential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/misuse of this package in whole or in par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 implied or expressed warranties regarding this package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Utils 3.0 is shareware.  If you find it useful in whole or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10 US by check or money order (Cash is risky.)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nning Vahlenk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6 Spring H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awan, NJ 07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a 3.5" disk along with the registration fee, you'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 of Quick Utils at no extra cost and futur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any additional upgrades.  The next version (probably called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 3.1) will include a password security program among othe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may be freely redistributed provided that it is neither sol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at is it?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Utils is a group of 12 small, tightly written and optimize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form various useful functions (see below).  They work with any PC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find any programs that quickly and easily perform these task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ing, so I decided to write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ht new commands have been added since version 2.0 - CAT, DTSET, F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, MOVE, RENDIR, SPIN, and SPLIT.  CONTEXT, CRYPT, EVAL, and TEXT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en improved too.  Plus, a bug in the square root function of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necessary variable decrement resulting in unpredictable results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ected.  The function of the tiny BIOSDATE comm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INFO, typing any of the commands without paramet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with incorrect parameters, will display a copyright message/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that command.  The parameters shown in the guide contai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rameter&gt;             a requir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arameter]             an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1|parameter2   use only one of the tw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1+parameter2   use one or both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each command's message/usage guide is shown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iscussion of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t 3.0� � the file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 by Henning Vahlenk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AT &lt;switch&gt; [path]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: /p {printable chars     �ASCII#10,13,32-&gt;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/s {standard printables �ASCII#10,13,32-&gt;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/h {hexadeci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works like TYPE, but allows filtering of the file to be display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filter out unprintable (control) charac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IBM graphics characters.  CAT is especially useful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xt in binary files.  Plus, CAT can display files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Each line of the hex dump begins with the offset of the fir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ytes on the line, followed by the bytes (two hex digits each)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representation of the bytes; unprintable characters ar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Text 3.0� � the text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 by Henning Vahlenk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ONTEXT &lt;switch&gt; [path]&lt;sourcefile&gt; [path]&lt;targe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: /up {UNIX|Amiga-&gt;PC}       | /pm {PC-&gt;Ma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/um {UNIX|Amiga-&gt;Mac}      | /mu {Mac-&gt;UNIX|Amig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/pu {PC-&gt;UNIX|Amiga}       | /mp {Mac-&gt;P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/ul {uppercase-&gt;lowercase} | /lu {lowercase-&gt;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/s  {strip ASCII #s&gt;127}   | /c  {strip all control 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/e  {strip all line e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   : source &amp; target must be different files or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s a conversion program which converts text files among UNI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, PC, and Macintosh platforms in any direction.  Thi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platform uses different end-of-lin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     mark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Amiga   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           cr,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    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f=line feed, ASCII#10; cr=carriage return, ASCII#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CONTEXT can convert all the letters in a file between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, remove nonstandard ASCII characters (128..255), remove a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except for line endings), and remove all the line endings.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ything other than an ASCII text file will produce meaningles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rypt 3.0� � the file en/decry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 by Henning Vahlenk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RYPT &lt;switch&gt; &lt;password&gt; [path]&lt;sourcefile&gt; [path]&lt;targe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: /e {encrypt} | /d {decry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: any # of characters,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   : source &amp; target must be different files or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 protects files from prying eyes by scrambling thei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a password you supply.  It also decrypts encrypted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y the same password you used to encrypt.  Don't for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since files can't be restored otherwise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CRYPT is useful for executables, as encrypted files can'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  CRYPT attaches a tiny message to the beginning of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o you can easily recognize them.  Just type a file you're un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d look for "Crypt3.0!"  This version uses a different (much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/decryption algorithm than Crypt2.0, so files encrypted with 2.0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ed with 3.0 and vice versa.  I'll keep the same algorithm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to prevent any further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TSet 3.0� � the file date/tim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 by Henning Vahlenk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TSET [path]&lt;filename&gt; &lt;[date]+[tim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: MM-DD-YY {MM 1..12, DD 1..31, YY 80.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: HH:NN    {HH 0..23, NN 0..5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by the AmigaDOS SetDate command, DTSET permits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/or time of one or more files.  Using it is very simple; j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emplate (MM=month,DD=day,YY=year,HH=hour,NN=minute). 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time with the 24-hour clock (e.g. 3:00PM is 15:00).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s limited, so if you enter numbers outside the acceptable r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dates and/or times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val 3.0� � the command lin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by Henning Vahlenk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EVAL &lt;expression|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symbols: + - * / ^ ( )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            : r returns square root, i.e. r(4)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^ returns powers, i.e. 3^2 is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? activates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performs quick calculations when you don't have a calculator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give it an expression consisting of any combination of ad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s, multiplications and divisions.  It also supports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, exponentiation to integer powers, and parentheses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expressions.  Standard arithmetic conventions apply, mean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operands, multiplication takes precedence over addi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+(4-5)*6/7+r(4)+3.8^2)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n answer of 18.58285714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 ? instead of an expression, EVAL starts in interactiv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do many calculations without rerunning the program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by itself at the expression prompt quits EVAL. 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is accurate to 11 decimal places regardless of whether you have 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nder 3.0� � the fil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 by Henning Vahlenk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FINDER [switch] [path]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: /n {no searching lower directo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 : searching starts downward from path (or current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R is a file finding utility.  Give it a file specification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specified (or current) directory plus all lower sub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ches.  You can also choose to search the one 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re displayed in a format similar to that of DIR, except FIND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ll attributes (even hidden files) and each file'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                          rhsv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=read only   Ŀ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=hidden    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=system file  �     letter in one of these positions means b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=volume label �     dash   "   "  "    "       "       "    "  "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=director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=archive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fo 3.0� � the information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 Henning Vahlenk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INFO [dr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: A: .. 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without any parameters reports some general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       : 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BIOS date      : 12/0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 flag    : FALSE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flag        : FALSE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       : 2889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st block     : 2889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: Tuesday  June 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       : 3:0:0.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PEC=C:\DOS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;C:\DOS;C:\NORTON;C:\PROWRITE;C:\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=TIME = $T$H$H$H$H$H$H$_DATE = $D$_$P$G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ing INFO a drive letter makes it print a lot of disk-rela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FO C: would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drive-&gt;c: unit-&gt;2 type-&gt;fix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bytes         : 42844160         bytes per sector     :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used          : 22683648 (53%)   bytes per cluster    :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free          : 20160512 (47%)   sectors per cluster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            : 83680            sectors per FAT      :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           : 20920            sectors per track    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(tracks)   : 523              reserved sectors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s                : 2                hidden sectors       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root dir entries: 512              media descriptor byte: 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ides          : 4                disk id              : IBM 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: 0 bo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164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-196 roo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7-83639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message/usage guide by giving INFO a question mar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Explanations of all the things reported by INFO ar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ve 3.0� � the file 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 by Henning Vahlenk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uses COPY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simply copies files from a source to a destination and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 It's the equivalent of using a DEL after a COPY - on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.  MOVE works just lik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nDir 3.0� � the directory ren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 Henning Vahlenk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RENDIR [path]&lt;oldname&gt; &lt;new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IR performs another simple function - renaming subdirectories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REN, accepting subdirectories as well a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)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in 3.0� � the disk sp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 by Henning Vahlenk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PIN &lt;drive&gt; 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: A: .. 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: /3 {30 sec.} | /6 {60 sec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: spin times are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 makes it easy to clean the read/write heads of a floppy drive by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user-supplied) cleaning disk in the drive.  You can choose eithe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 (30 sec.) or a long one (60 sec.).  SPIN automatically detect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nd fixed disks, aborting in bot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)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lit 3.0� � the file sp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 by Henning Vahlenk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PLIT &lt;# parts&gt; [path]&lt;sourcefile&gt; [[path]targe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arts: 2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  : source extension cannot be in 1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resulting file extension is pa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rejoin files w. COPY /B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SPLIT in order to transfer files too large to fit on a singl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rom one computer to another.  You may find it equally usefu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uts up any file into a user-specified number of parts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' extensions are the numbers of the parts.  There's no ne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LIT command since parts can be rejoined with COPY.  Just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oin them in the correct order (xxxxxxxx.1 followed by xxxxxxxx.2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)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xtAn 3.0� � the textfil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 by Henning Vahlenk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EXTAN [path]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AN analyzes text files, calculating a lot of statistics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analysis of this file (QUTILS30.DO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ing...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         :14337      paragraphs             :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printable chars:645        lines                  :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able chars   :13692      pages (66 lines each)  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numerics    :9244       avg word length        :4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       :8832       avg words/sentence     :1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        :412        avg words/paragraph    :6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s          :4448       avg words/page         :404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            :2023       avg sentences/paragraph: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         :142        avg sentences/page     :28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amatory(!)    :2          avg paragraphs/page    :6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ogative(?)  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ve(.)    :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ing it anything other than an ASCII text file will produce meaning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T, CONTEXT, CRYPT, SPLIT, and TEXTAN can process files of any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ll have reusable input/output buffers.  DTSET, FINDER,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ly commands supporting DOS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r now.  I hope you find Quick Utils as useful as I d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