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AP 2.1 � By Bill H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is a program I wrote (in C) one afternoon to Remov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rom Disks in one step.  Rather than Dele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particular directory and then removing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in one eas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2.1 Uses Undocumented Dos functions to Get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to be deleted.  It then makes a network serv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machine which makes a Int-21 0x4100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Normal Attributes.  If hidden or read-only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be removed with a call to Documented Do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calls will only be used if Dos Version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P &lt;Directory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P 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P c: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P 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will clean a directory of all files!  Including Hidde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also works across different Drives if you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&gt;ZAP C: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ZAP a: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S&gt;ZAP B: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has been tested with many versions of DOS.  It will ev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5.0 (beta test copy).  However I can not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improper use or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not recursive.  I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low the directory it will not remove it.  It will al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blem and place you in the proper directory to Z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t finds.  A Future Release of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 of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Version 2.1 of this program for more than 30 Day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onation of $5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meles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07 East Contessa, Su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a, Arizona 8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Any Files and Directories Deleted by mistake can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orton UNDELETE DIRECTORY(UD.EXE)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(QU.EXE) IMMEDIATELY(BEFORE ANY NEW DISK WRITES)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