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ZP BOOT MANAGER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 BOOT MANAGER 1.01 (C) 1993 by Alejandro L�p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- Only for law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shareware program. If after a trial period you think it is usef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me a quantity of dollars that you think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tribute it freely in any way, moreover, I encourage you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keeping the files unmodified and copying the whol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responsible for NO DAMAGE or LOSS it could cause, whichever it is.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at your own risk. Although I have tested it (and worked) with di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, video boards, hard disks, monitors and operating systems, I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test every con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PBM 1.01 should work in any machine with at least on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What is in the ZPBM101.ARJ packag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.COM                 to install ZPBM 1.01 in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.COM                  to remove ZPBM 1.01 from your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TM.BIN                   the ZPBM 1.01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VERLAP.BIN                 the new code for the master boo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PBM.DOC                    documentation on ZPBM 1.01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PBM.ESP                    documentation in spani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J all the files in a directory and run INSTALL.COM. It will do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other boot manager installed, remove it before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M 1.01. To remove another boot manager, you must use its own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t is installed, it's not necesary to keep the files. But you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.COM if you ever want to uninstall ZPBM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boot, a menu will show all the partitions in your hard disk(s)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to move through them and press ENTER to choos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tion chosen must be bootable, other way you will hav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key is pressed during a 15 seconds period, the part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positioned will be 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2 hard disks both of them will be shown. You can select a bo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 in any of the disks. Because the master boot record (cod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artition table and loads the boot sector of the actibe part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D1 some times is not prepared to boot from this disk, not alwa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ZPBM 1.01 be able to do its work from the second disk. The same idea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pplied to the boot sectors from any partition on the HD1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you want to add a new operating system, you MUST remove ZPBM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OS installation, re-installing ZPBM 1.01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- Remo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tipe REMOVE at the DOS prompt, and your hard disk will be fr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ZPBM 1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- Uncompati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gram should use sectors 2-5, track 0, side 0 of your hard disk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they are free but some program (like this one) may kee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- Bugs and id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 you have or bug that you find, please let me know about it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typica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L�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dero 371 - (1826)</w:t>
      </w:r>
    </w:p>
    <w:p>
      <w:pPr>
        <w:pStyle w:val="PreformattedText"/>
        <w:bidi w:val="0"/>
        <w:spacing w:before="0" w:after="0"/>
        <w:jc w:val="left"/>
        <w:rPr/>
      </w:pPr>
      <w:r>
        <w:rPr/>
        <w:t>R. de Escalada - B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enti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Lopez 4:901/211.14@fidone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receive my response, resend your netmail, till you have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surely either your message or mine got lost in th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