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2 is an anti-virus program - similar to version 1, yet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 earlier version could best be classified a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ti-virus utilities, often with overlap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many of the programs have been combined into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nterface has been totally redesigned.  Instead of hav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-line options, the user is now presented with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nyone who prefers to use command-line options can still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 see COMMAN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.DEF      viru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TEST.COM    used to test if VIRSTOP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program provides virus scanning, disinfection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virus signatures into memory. 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arch for viruses in memory, but this can be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MEM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ignature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see INSTALL.DOC):  When this option is selected, a new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re it is possible to select which language to u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figuration of the program, as well as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STOP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pattern for a new virus.  This should only be necess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a totally new virus and the arrival of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