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CAN Version 9.23V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3V112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63 new viruses and 81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877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819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we will now be using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to archive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MERICA ONLINE USERS:  If you download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from AOL, it will be archived with PKZIP V1.10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KZIP 2.04g and will display our ol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11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3V112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877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819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3V112 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4,314    2-18-94     M1: 7AF3  M2: 1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3V112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