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1.12g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e Read product may not be sold or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individually, or as part of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READ.DOC and REA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accompany READ.EXE whenever READ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d, give it to your friends and upload it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Read for more than a 15 day "trial"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Remember that Registration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the author fund future versions 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 is used for business purposes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not cripple ware. It is fully functional in all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15.00 registration fe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erate form with the file name READ.RE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Read and want to use it, send the $15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REG form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Read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 with your name or your company's nam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n't Forget to Register Read"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you will be notified of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mit your name and address, so I may notify you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disk size you want, 5-1/4 360k or 3-1/2 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 will be helping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ing. Also, when you register, I will send you m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CE-    -NO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volving the following CopyRighted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mark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 are supported by Rea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FV.COM is supported and is copyrighted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PKUNZIP is supported and is copyrighted by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ARJ is supported and is copyrighted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LHA is supported and is copyrighted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Q.EXE(Quick Edit) is supported and is copyrighted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)VPIC.EXE is supported and copyrighted by Bob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will use one or all of the foregoing program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OS path. Otherwise, Read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or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 are excellent programs and ar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lletin boards or ShareWare distribu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Br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, **DO NOT** include (Enter) in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) has been included to indicate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.EXE file to your working disk, or into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Select a subdirectory that is in your DOS PAT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READ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rename READ.EXE any  convenient name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EXE,  RD.EXE, or just leave  it as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place the READ disk in drive A: an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.EXE C:\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READ to the root directory of your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pproach would be to make READ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A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EAD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READ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dify your AUTOEXEC.BA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approach you would, once again, be able to ru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AD.DOC, set your printer for six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0 characters per inch.(the usual defaul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READ.DOC &gt;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redirection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READ.DOC P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hav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the config.sys file with EDLIN or DOS 5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file is a pure ASCII file such as the foregoing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struction on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notes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documentation all non printable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. Hopefully, with not too much loss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will not print hex 10 thru 2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means up arrow, v means down arrow and &gt;&gt; i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left arrow and &gt;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 is used for selections in Read. I have used &gt; 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will not print. Also, lines have been changed to ---  (d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llustrates the root directory of drive C: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ad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47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ory of C:\*.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5         Files have 428118 Bytes      Time: 06:02:1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P]           [FD]           [EDOS]         [W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C]          [FDNODE]       [QEMM]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ATA]        &gt;[FOX]          [RA]      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AT]          [GAMES]        [READ]      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OB]          [GIF]          [READS]      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           [LAN]          [SCAN]         MIRORSAV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DROM]        [LASER]        [SCIENCE]      MIRRO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]          [MISC]         [SDOS]         MIRRO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       [NA]           [COMPRESS]   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         [PCM]          [TC]           QDO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          [PCT]          [TEL]          WINA2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]           [QA]           [TURB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Keys: &gt; &lt; ^v PgDn PgUp Enter(Chg Dir or Read File) Q)uit-F1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||    Enter to Change Directory to C:\FO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Unregister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ies [    ] indicates a directory. Just highli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Enter key to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ample above we are in 5 column mode. Press 2 for a 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ich will reveal File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the files in the BAT(batch)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achine Read wa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tries: 78         Volume Label DISK_C         Mon Dec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rectory of C:\BAT\*.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: 19         Files have 1668095 Bytes     Time: 06:02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]           BNU.COM        DR.COM         GIF.BAT        P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B.BAT       BNU.SYS        DUPEA.BAT      KEYCFG.SET     P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.COM         CLEAN.EXE      DUPEB.BAT      L.COM          PC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.COM         COLDBOOT.COM   E.BAT          L.DOC          PRU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A.BAT       CONFIG.SYS     FDFORMAT.DOC   LTMOUSE.BAT    Q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B.BAT       D.EXE          FDFORMAT.EXE   MOUSE.COM     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A.BAT      &gt;DELAY.EXE      FDREAD.EXE     MSD.EXE       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0A.BAT       DELE.BAT       FILL.EXE       MSMOUSE.BAT    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DIRMATCH.COM   FIND.EXE       MTEST.COM      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        DISK.EXE       FLIP.COM       MUV.EXE        ED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COM         DOSINP.DOC     FLIP.DOC       NO.COM         Q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EXE         DOSINP.EXE     FRONT.BAT      PAN.EXE        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al Disk Space 130279424 bytes *** 55613440 bytes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eys: &gt; &lt; ^v PgDn PgUp Enter(Chg Dir or Read File) Q)uit-F1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READ &gt;&gt; (DELAY.EXE)     29776 Bytes Date 11/24/89 Time 16:3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 Unregistered ----------------------------    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and entry you are at is shown.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(path) is shown. Date and running time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and space free are shown abov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tus bar note the information. File name, File 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fi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ghlight the file you want to Rea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ummary of keys for mainpul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with Home, End, PgUp, PgDn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a screen by pressing Escape, X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nd press Enter to Change Directories or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File with the R key. B changes back from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file with the D key. Press 2 for two columns, 5 for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file with the C key. Alt-T Test a ZIP fil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file with the M key. SortDir with the S key. Alt R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. Ctl-M, Make a Directory. Ctl-R, Remov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a zip file and press U to Pk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rive and Path by pressing the 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the Directory of an ARJ file and Extract files from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Read the Directory of an LZH file and Extract files from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Read the Directory of a Zip file and Extract file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m.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Go to DOS, E Execute(Run) a File, Alt-S ScanDir, Alt-F10 Col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DOS commands, Alt-G view PICS, V view ZIP, ARC Etc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**) 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while in the director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lt-F1 to toggle Tex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2 to toggl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3 to toggle Pointer High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4 to toggle Status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F5 to toggle Statu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lt-P to Save your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.CFG. Read will use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ows a few lines from the Fido Nodelist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,Fido_V12_Software_Help,Centreville_VA,Tim_Jasionowski,1-703-222-0180,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Qtach2/QNX_Help,Jamison_PA,Thomas_Lynch,1-215-491-0919,9600,CM,HST,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,Maximus_Help,Orleans_ON,Chris_Grainger,1-613-830-2802,9600,CM,XA,HST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RemoteAccess_Help_USA,Tulsa_OK,Bruce_Bodger,1-918-254-6618,9600,CM,XA,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,TIMS_Help,Littleton_CO,G_W_Funk,1-303-973-9454,9600,CM,XA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,GSBBS_Help,Holcomb_NY,Michelangelo_Jones,1-716-657-7443,9600,CM,XA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,ProFlex_Help,San_Diego_CA,Joe_Pasquarello,1-619-587-9825,9600,CM,XX,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,Star-Net/Paragon_Help,N_Grafton_MA,Eric_Drewry,1-508-839-4597,9600,CM,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Keys: &gt;&lt; ^v PgDn PgUp End Home M)ark F)ind Q)uit-F1 Help [NODELIST.353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 450   H 0             File Date 12/21/92 @ 06:03: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at the top line is 450.(T 450).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 0. You may scroll left or right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Ctrl Right arrow will go to H 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, PgDn, Home, End - Up, Down,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with a clear screen by pressing the Escape, X or Q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the screen by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r / to Find text(non-case sensitive), S for case sense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3 to Find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 by using the Alt-D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own Arrow or PgDn to MARK the s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U to Unmark tex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after MARKING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or N)either. Choose  File, Printer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RKED screen will be sent to a File, the Printer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toggles Tab expansion off and one. The default 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invokes Editor. Alt-R toggles ruler. Alt-L go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**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means Top line #, H means Horizontal Pos, and L means last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s primarily for view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binary file...ie com, exe Etc. but will do n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rk and cop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ead ASCII files that have 65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been tested on a text file with 59,671 lines and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over 8 mega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 number of entries in a given directory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Scandir should still work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R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file. Type in the new DO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D key. You will be prompted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M key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path for the file. Type in the new DOS pat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d the file will be copi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ompted as to whether to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- (Y/n). Y and it is deleted. N and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 key and a prompt will appear. Type in a new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you will be changed to that path on the ne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ort is invoked with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, Sorts by Filename ( the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xtension, Sorts by Extension. All files with say an extension of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ouped together. So will BAT, COM, EXE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ate, Sorts by date and time (Oldest first, Newest la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ize, Sorts by number of bytes in files (Smallest first, Larges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one, Sorts and leaves the directory very much the sam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lt-D combination and you will go into DOS sh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in DOS and type "EXIT" to retur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makes it possible for the user to issue their own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actuates the colo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n be configured for colors on a more perman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ver, you put Read on your Hard Drive a small file named RE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, if you choose to make colors permanent. (Come up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ay be renamed R.EXE or what you like..the READ.CF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You may update colors any time you wish and READ.CF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for the colors you want and then use Alt-P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to 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go to the line in text you specify. (Doesn't work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L key combination and you will be prompted for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ARCHIVE Directories such as ZIP, LZH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Vernon Buerg's FV.COM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V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FV.CO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.EXE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viewing PICs such as GIF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Bob Montgomery's VPIC.EXE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for your monitor and card.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viewer must also be named VP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s brought on with the Alt-G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view every PIC in a directory. You'll be return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is available on most BBS's as VPICxxx.ZIP. Ob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e Read user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corporates Editing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must be in your DOS path as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ll begin at the Bottom line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reen. After Editing your ASCII file you may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brought on by the Alt-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oesn't work with Binary files such as COM and EX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ontained in QEDITxxx.ZIP,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Edit is a fast, award winning ShareWare Edito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wide use. I reccommend it to anyone wan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be swell for revising tex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ay be found quickly with Read and the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rom within Read to edit. Should make editing fa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delivers one to the right place in the text for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Make changes with Quick Edit and use Alt-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n use Alt-X to exit Quick Edit back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cans Directories and gives a report contai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total files, clusters occupied by files,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files and Etc.(Hidden, system, read-only fil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hould work for CD-Rom drives now. CD-Rom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0 bytes free, so no total disk space and free spa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r should be handy for CD-Roms, but also for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FoxPro installed on drive C: in a directory I named FO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root of C:. FoxPro has a multitude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Dir in Read, all I have to do is change directory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:\FOX and use the Alt-S Key. ScanDir, scans the C:\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and all it's Sub-directories, and I can find out how mu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xPro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test the integrity of a ZIP file or Pkunzip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's PKUNZIP.EXE is required in the DOS pa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is brought on by the Alt-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a file by using the U key. A prompt for path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path blank for present directory or ent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has a two column or five column displa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2 for a two column directory display or 5 for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umns is handy for comparing file dates, siz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as a screen blanker. The Directory screen blan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nute with no key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ing is done with "Press any Key" showing. From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myself, this sort of blank is the easiest on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/M is suppor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/M brings Read up in Mono mode. Try mono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lo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is toggled on and off by using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 position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nabling one to measure the number of spa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lin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do a case sensitive search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sensitive search is brought on by pressing the 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or F would prompt for input. Type in JOHN DOE and if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Read will find it.(non-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would prompt for input, but JOHN DOE would be fou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as JOHN DOE in it.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 to MARK a screen starting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wn Arrow or PgDn to MARK the s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d area will appear in inverse video. (Light 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U to Unmark tex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 after MARKING the text you want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)ile, P)rinter or N)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 and you will be prompted for a DOS file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and press enter. The marked text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chose. This sort of marking may be don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ext will be appended to the end of the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 and your marked text will be sent to the printer. (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nter por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N and the screen will be unmarked. N is just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Run)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file and press the E key. You will be prompt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". If you press N the prompt disappears. If Y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nd you may enter command line parame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Run(invoked). Of course the file must be a 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esired directory and use Alt-R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 for the given directory. Type in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and the directory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tl-M and you will be prompted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e in up to 8 charac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entered will be crea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you chose must not duplic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the directory you wish to remove and use the Ctl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 The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instance, the direcory you are removin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in it and must have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 or a subdirecory exist, you will be notifi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and then returned to the Re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a directory or subdirectory, just press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nd you will be moved to the root di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T  Toggles Tab Expansion. The default for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VIEW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Arj file you wish to view and Press the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Arj fil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 must be in your DOS path for Ar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VIEW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zh file (or Exe) you wish to view and Press the 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Lzh (or Exe) fil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.EXE must be in your DOS path for Lz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VIEW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Zip file you wish to view and Press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of the Zip file will be prese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arrow with the file you wish to Extrac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 must be in your DOS path for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Otherwise, the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reates temporary files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space available, copy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d on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less to say, this feature was not meant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write protects as Read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written and compiled with Turbo C++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EXE was compressed with LZEXE v0.91,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 from GRABELS(F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achines using the 8088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will run under DOS versions 3.3, 4.01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tested with Mono,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conventional DOS memory a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achines with 512 and 640k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