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odThirsty v2.3 Registration Form #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nderstand that many hours of hard work have gone into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game and I'd like to honor my obligation to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this software.  I will include $12 to help offset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hipping costs.  As an owner of a registered cop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ersonalized enhanced version of Blood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 ma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ivileged access to futur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d best of all a guilt-free conscience, sinc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ged one of the many hard-work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writing inexpensive software for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ke checks payable to Dale Bertr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 3.5"___  or  5.25"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his game from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the $12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ale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Vern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den Ct. 065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