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BLOODTHIRSTY v2.0 STRATEGY VGA MOUSE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BLOODTHIRSTY RISK VGA STRATEGY MOUSE 3D GRAPHICS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BERTRAND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rue VGA 256-color 3D risk game with many 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0)  Easy to play.  TOTALLY MOUSE DRIVEN.  Play a simp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inker with the specifics.  Multiple maps to choose fro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rmies and attack/defense strength with money you earn when you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.  Costumize your opponent.  For an awsome challenge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omputer or invisible armies.  This game can be addi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: Multiple Maps, 3D VGA graphics, Total gam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.  REQUIRES- VGA and a mou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