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roblems contains six different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Saver is turned on from the contro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roblems will drop into a screen saver after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minutes of inactivity.  A Right Click will forc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Saver.  A Left Click will terminat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is active from all screen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.  From the Main Menu scree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stead after a period of one minute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is affected by using the Paus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in Pause-mode is not counted as inactivit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use-mode the Screen Saver will not "kick in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