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ker.EXE Version: 1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: 03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seph Jese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 Pascal v.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BOOK IS PUBLIC DOMAIN.  PLEASE DISTRIBUTE IT FREEL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ITS ORIGINAL FORM, WITH ALL OF THE FOLLOWING FILES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POKER.EXE   Program execution file.  Size: 37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OKER.DOC   Program Documantation.   Size: 02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blic Domain is software where the author has given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llectual property rights and his/her right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 of the product. You do not have to pay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 to use this software. However, it will be very great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donate money to continue the prod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POKER.EXE!  This program is reall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very easy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run ...                        Type "PO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exit ...              Pres ESC when you have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change cards ...      Press "Y"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ards to change.  Then press the number of card you wan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n't really have the time right now to explain eve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, but you can discover them for yourself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ght be some mistakes in the program, this is because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ed Poker a few days ago  &amp;  I don't have en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just a 14-year old programmer programming for nearly 2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tend to update POKER.EXE to provide other useful function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u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ONTRIBUTIONS and COMMENTS would be very useful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POK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them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seph Je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1810-1/2 Bromont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oima, CA. 91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upport me in my efforts to produce another wonderfu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K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you very much for your generosity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