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CK GAME V. 1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"THE STOCK GAM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 am enclosing a check for $15.00 (U.S.)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gistration and the code you get will be goo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ll 1.xx versions (and maybe indefini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 have the following comments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and make check payable to:   Paul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4 S. Youl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est Salem, WI  5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