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light BBS File Director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15,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is a command-line utility program for Searchlight BBS 2.15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intain Searchlight file directories outsid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EXE program.  Dirmaint includes commands to add and delet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files (file size, date and/or description) and password prote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)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DIRMAI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DirName Command [Options] FileName(s) ["Descrip/Passw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, DirName, is the name of the directory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ing.  This should be the actual name of the &lt;filedir&gt;.SL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sk, and can include a path if the SL2 file is in a diffe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IRMAINT works directly with &lt;filedir&gt;.SL2 files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(or require access to) the Searchlight CONFIG file or FILEDIR.S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Use DOS system date when ad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Use file date when add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rompt for descriptions 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Perform record locking (for multius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one or more single filenames or wild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; wildcards are processed different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and than they are for the Kill, Update and Password comman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 Finally, one file description may be included in quotes (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) for Add or Update commands or one password (also in quotes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command.  Use the /P switch if you want to add or updat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r passwords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lets you add one or more legal filenames to the &lt;filedir&gt;.S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hether or not the files actually exist.  If a file does exist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read from the DOS directory; otherwise, the size is set to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marked as an offline file.  DIRMAINT checks for files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, so it should be run from the directory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dir&gt;.SL2 file expects to find it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F command line parameter is used, DIRMAINT reads the file'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date directly from the DOS directory and assigns that 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SL2 file entry.  Otherwise, the current system date is used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dded with DIRMAINT are owned by the SYSOP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/P was specified on the command line, DIRMAINT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description for each file added; otherwise, the description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(if any) is used.  If multiple files are added and no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used, the description given on the command line is giv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dded.  Since DIRMAINT reads the standard input stream when in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it is possible to redirect a list of descriptions to DI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i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only one-line descriptions can be added via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line descriptions are needed, the /P switch must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Files supports the addition of multiple filename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: for each WILDCARD specified on the command line, all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current (DOS) directory that match the specification ar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ngle, non-wildcard filename is added regardless of whethe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e exists (the file is marked as offline if it cannot be found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any number of single filenames and/or wildcards on ea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(separated by spaces) with the only limitation being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See exampl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ttempt to add a file that already exists in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gnored.  Use the update command to change exist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eletes the specified entries from the SL2 file (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es, if any, are not deleted or modified).  No options or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included for Kill commands.  A count of the number of files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inted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updates the specified files by changing the file siz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OS file sizes and, optionally, modifying the file dat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If a DOS file exists, the Searchlight directory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o reflect the DOS file's actual size.  Otherwise, the DIR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an offline file (the old file size is not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clude a description on the command line, DIRMAINT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description, replacing it with your command line argu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/P switch, DIRMAINT prompts you to enter a new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updated (you can press Return to accept the defaul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 If you update multiple files and include a command lin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ssign that description to ALL files being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D or /F options are given, DIRMAINT updates file dates. 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command, the /F switch loads the file dates from the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whereas the /D switch loads the current system date.  If /F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file does not exist, then the system date is used by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/F nor /D are given, the d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ws you to change the password of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password on the command line (in quotes) or us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have DIRMAINT prompt you for a password.  To remove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either give no password on the command line,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f you specify a password on the command line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 files are assigned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should be run from the DOS directory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able files for the specified Searchlight directory;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"Path To Files" specifi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r &lt;filedir&gt;.SL2 file is not in the same directory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ts path when providing the "DirName" parameter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irectory called UPLOADS for which the UPLOADS.SL2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"C:\DIRS" and the data files are located in "C:\FILES\UPLOA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c:\dirs\uploa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positioned in C:\FILES\UPLOADS before runn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multiuser systems, record locking should be enabled if DIRMA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update directories which may be in simultaneous use by another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record locking, add the /R switch to the command lin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locking requires that DOS 3.3 or later be running and SHARE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quivale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ALLFILES.ZIP "List Of 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he file ALLFILES.ZIP to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LOADS.SL2 should be present in the current DOS directory). 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with the description "List Of Available Files", and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F SL*.ZIP "Searchlight sup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o the Uploads directory all file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L*.ZIP which are not already listed in the directory. 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with the file's actual date, and the description "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c:\dirs\Uploads A /P TEMP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files TEMP.ZIP and UPDATE.ZIP to the Upload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descriptions.  The filenames are entered into the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whether they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example, we assume that the upload directory (UPLOADS.SL2)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IRS.  The command should be executed from the directory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MP.ZIP and UPDATE.ZIP are expected to be locate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K TEMP.ZIP SL*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s TEMP.ZIP, UPDATE.ZIP, and all files matching th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*.ZIP.  A count of the number of files dele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F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entry for ALLFILES.ZIP to reflect the current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P S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file sizes for all files matching the wildcar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new descriptions for the files.  The file d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ALLFILES.ZIP "Master file director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description of ALLFILES.ZIP to "Master file directory lis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"Torn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password on MYFILE.TXT to "Tornado".  Password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 for the password for MYFILE.TXT.  Note that password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ly and are displayed as entered (unlike the FILES program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s-echo input routine and double check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passwords from all files in th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