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Sound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Joseph G. Kathan/Mad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SND.ZIP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A.COM : An Ansi Sound and Graphics driver in T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B.COM : An Ansi Sound and Graphics driver in T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C.COM : An Ansi Sound and Graphics driver in T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.COM : An utility to access ANSIALL while online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ND.DOC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ALLA, ANSIALLB, and ANSIALLC are all functionally the same exc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timing is figured during play. Choose the version that sound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and rename it ANSIALL. ANSIALLC may be edited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04B6 with the "A" command and the instruction "MOV CX,????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is a hex number between 0000 and FFFF. Default is 2200 and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machine. If yours is faster or slower, alter the number by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is is for ANSIALLC.COM only. The other two versions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to control the music instead of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hear Ansi sound, some sort of driv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ansi coding into it's musical equivalent. ANSIALL does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loaded, an ansi music file may be TYPE'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usic will be he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ine to a BBS with a communications program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ound, and if the ANSIALL driver is properly loaded (see below), MUSI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hear the music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ear Ansi music or sound while online to a BBS,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or to loading your communications program, load ANSIALL.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other ANSI driver loaded with it, and for safety sake, load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0 for no reassignment allowed. This will stop any ansi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you are online and want to hear ansi music, drop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. When finished, press F1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 [FAST|SLOW][ON|OFF][/Bnnn][/C]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ans screen writes will be done direct, SLOW means to use th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ans enable all ANSI commands, OFF means only allow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nnn means create a reassignment buffer of nnn bytes from 0 to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means clear the reassignm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means uninstall the program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N, and nnn=2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R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eans which com port - 1 or 2,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!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any use of the program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not in the public domain. The Ansi Sound project is share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or continue to use the programs, pleases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17 N. 9th St., Box #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 for there help, ideas, testing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ff at the Cardboard Box BBS, The Peanut Gallery, Paul Anau, B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, Warf, Creos, Two Wheel Demon, and all the others who spu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of the programs. A very special thanks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online game, James R. Berry, for designing his excellent game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make the development of these programs a necessity. Also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their programmer Michael J. Mefford, whose programs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aided in the developement of the ANSIALL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 is needed or to get latest release call these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board Box BBS : 247-3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S BBS #1       : 582-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S BBS #2       : 943-9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The initial version(s) of the ANSIALL TSR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ALLA uses a system clock reset approach, ANSIALLB use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approach, and ANSIALLC uses a nested loop approach f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T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      The initial release of MUSICT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   Added communications bufferring of the mode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