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SA User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Tim Lang (1:153/9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EDIT is only guaranteed to take up space on your Hard Driv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in NO WAY liable for any damage or data loss to your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it should work, but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AEDIT.EXE is the user editor for ISA. 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have full editing rights.  Non-Registered users may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change a user's alias.  On top of that they must also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15 second dela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put limits on the editor other than the legal maximu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Please use discretion when editing as OVER-edit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to go corrupt and reck the game.  Recommended maximu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  Planets -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- $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ps -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MOTE OPE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EDIT works over the modem now.  The only requirement is a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.SYS file.  To use ISAEDIT remote, use must call it with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the door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SAEDIT to the ISA directory and run it with a type 7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 Make it run a batch 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edit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file BBSNAME.DAT in the ISA directory.  The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he line is your BBS name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ED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doors\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parameters are supported.  Calling ISAEDIT with NO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in local mode.  ISAEDIT has carrier checking, time out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fossil driver. Basicly, it has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ISAEDIT remotly, ALT-S will toggle the user status ba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 ISAEDIT also has the same split screen chat as ISA.  Refer the IS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t instruction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ISAEDIT in your batch file,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  0 -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ysop Forc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 ISA.DAT not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 User record specifie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 Dorinfo1.def or DOOR.SYS file not found in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- Error saving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a few bugs in ISAEDIT still, if one occurs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ERROR code and address  (ie: RUN-TIME ERROR 100 at 0000:45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 in ISA and ISA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ISA/IS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ppens when ISA is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Disk Seek error </w:t>
        <w:tab/>
        <w:t xml:space="preserve">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This should never happen since IS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"Generic" nasty, nas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swap feature or call ISA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an insane value in a fiel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NOT make enough of anything in IS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ISA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A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IS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James Hargrave (for ISA) or Timothy La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