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Galactic Overlor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bben Software                 BBS: 612-379-8272 ( The Warehouse BBS!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814 Yates Avenue North         Fax: 612-566-07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oklyn Park, MN  554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is game is copyrighted shareware.  If the sysop of your BB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have a registered copy of this game on-line, please help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benefits of registering are that you will be allowed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one game at a time.  The game will also allow more tha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ames running at one time as well.  You will also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quire free upgrades until the next major version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is point you may want to turn on your capture log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ng time ago, in a galaxy far far a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new universe was discovered that several warlords desi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ess.  Each of these warlords requested that the Emperor gr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possession of this new universe.  The Emperor, after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t, decided to grant each warlord a single planet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verse.  It was decreed that the warlord who could poss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rgest fleet and the most planets at the end of the war would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verlord of this new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ar that ensued was so entertaining for the Emperor that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a game be created that duplicated the conflict he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.  This game became known as Galactic Overlor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alactic Overlord is a multi-player BBS door game where play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ete to become the supreme power in a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N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lactic Overlord is a strategic war game, where up to 6 players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st each other to become the ruler of a universe.  After w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games a player may be granted the honor of becoming a Gal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takes place in a universe with up to 36 planets with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players ( up to 6 ).  The objective is to capture and hold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t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THE MAIN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Game Sta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progress        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ing more player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in          :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alive in   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d           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ve is a sample of the Current Game Stats ( options describ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ly ).  "In progress" shows the games that are currently act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Needing more players" shows which games need more players in ord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.  "You are in" shows which games you are currently in.  "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ive in" shows which games you are alive in.  "Completed" shows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s have been comple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&gt;hat's new in Galactic Overl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&gt;nstru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&gt;oints awar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&gt;ank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&gt;VERLO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&gt;elect a g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&gt;egin a new g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&gt;uit back to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ve are the options available from the Main Menu.  To select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press the highlighted letter for th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&gt;hat's new in Galactic Overl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bes the new features of this version of the Galactic Overl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&gt;nstru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this file with instructions how to play this g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&gt;oints awar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information regarding how points are scored for the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&gt;ank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the players that have achieved ranking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&gt;VERLO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the players that have achieved the honor of becom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lactic Overl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&gt;elect a g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you to view, join or play a g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&gt;egin a new g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you to start a new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&gt;uit back to 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you back to the BB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STARTING A G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ing a game is easy.  Each option is described in the game as wel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is a brief overview of the process.  First you would se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B&gt;egin a new game" from the Main Menu.  After a introduction you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prompted for how many players will be in the game.  You will be 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hoose from 2 to 6 players.  When there are more players the winn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receive more points.  Also, the more players there are the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e ( fun ) the game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xt option is regarding the game type.  There are two typ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s "Normal" and "Hidden".  In the Normal games, all the play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s will be displayed.  In the Hidden games, you will only be abl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your name.  This allows for some protection from players who w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 to gang up on a particular play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next option is for the turn rate for the game.  You can choo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tween 'Single', 'Double', or 'Triple.'  Single turn games 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dentical to how turns were in Galactic Overlord 1.0.  Double tur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ames the ships move between planets twice as fast and Triple tur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ames are three times faster.  Single turn games are slower paced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riple turn games are the fastest paced.  There will be more comba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a Triple turn game between players.  A Triple turn game will als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low for unclaimed planets to be captured much earlier in the game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a ship to move from one corner of the universe to the opposit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rner in a Single turn game it takes 22 days.  In a Double tur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, it takes 11 days.  In a Triple turn game, it takes only 8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xt option is for the number of planets in the game. 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ose from 10 to 36.  The more players there are the more plan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should be.  However, if you set up a 6 player game with only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nets, there will be a lot of conflict between play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xt option is how long the game will last.  This is measur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s.  The most popular amount of days for a game will be between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30 days.  Try to balance the number of days, with the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ers and planets.  If you select 10 days and have 2 players with 3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nets, many of the planets will not be claimed.  Also, with a sh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 like this it is unlikely that you would have any conflict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opponents.  It would be more of a race to get planets, than a w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other point, when the number of days runs out ALL of the pen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acks will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ally, you will be prompted if you like the settings you have chos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o not, the game is not created.  If you do, the game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d and it will be displayed in the games "Needing more player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Menu Current Game Sta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the game has been created you will have the option of dropp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 of the game until it actually starts.  Simply Select it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Menu and "Quit" from the g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THE G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game's screen is divided into three separat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�              �     </w:t>
      </w:r>
      <w:r>
        <w:rPr/>
        <w:t>1. Map</w:t>
      </w:r>
    </w:p>
    <w:p>
      <w:pPr>
        <w:pStyle w:val="PreformattedText"/>
        <w:bidi w:val="0"/>
        <w:jc w:val="left"/>
        <w:rPr/>
      </w:pPr>
      <w:r>
        <w:rPr/>
        <w:t xml:space="preserve">  �         �              �     </w:t>
      </w:r>
      <w:r>
        <w:rPr/>
        <w:t>2. Planet List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1.    �     2.       �     3. Menu Area</w:t>
      </w:r>
    </w:p>
    <w:p>
      <w:pPr>
        <w:pStyle w:val="PreformattedText"/>
        <w:bidi w:val="0"/>
        <w:jc w:val="left"/>
        <w:rPr/>
      </w:pPr>
      <w:r>
        <w:rPr/>
        <w:t xml:space="preserve">  �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</w:t>
      </w:r>
      <w:r>
        <w:rPr/>
        <w:t>Ĵ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3.    �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p displays the positioning of the planets.  Each planet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noted with a letter or number.  The map is useful for visualiz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ances between the planets and who owns which planet.  The plan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are colored in dark grey are unclaimed.  An unclaimed planet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a random number of ships ( 1 to 10 ) on it.  An unclaimed pla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not produce ships ( more on this in the Planet List ).  Typ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tart your conquest by capturing unclaimed planets.  As planet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tured they will appear in the Plane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hough the Map can be used to judge distances between planets,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mmended to use the Calculator from the Menu Area to get an exa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an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lanet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lanet List has useful information regarding the specifics of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tured planet, unclaimed planets are not displayed.  Below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dings for one of the columns of the Planet Lis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 Ships Pr  %   Own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----- -- -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P" is the heading for the planets letter or numb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hips" displays how many ships are currently on the plane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Pr" is the production rate.  This is the number of ships that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net will produce each da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%" is a ships attack/defense value.  This value is used to determ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o will win in a battle.  The higher this value the more lik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hip will win in an atta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Owner" is the player who owns the plane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home planet will always have a production of 10 ships and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ack rate of 5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nu Ar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nu Area is where all of your the commands are processed.  Be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n example of what it looks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O D U B L S C E R I Q  &lt;---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 an attack/reinforcement   &lt;--- Description of selected menu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first it appears cryptic.  However, it is very functional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ed option is highlighted in red.  To change to a diffe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, you can press the space bar, the left/right arrow keys, the 4/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keys, or the letter of the option.  On the next screen is a list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ptions with brief descriptio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 with brief descriptio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- Order an attack/reinforc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 - Destroy a pla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 - Upgrade a pla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 - Battle 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 - List your pending attac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 - Statisti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- Calculator (distanc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 - Enter a me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 - Read mess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- Instructions for G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 -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next few pages offer better descriptions of the abov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press Esc to escape out of any of these options before they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d.  However, once you complete a command, there is no wa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ci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nu Area - Order an attack/reinforc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will allow you to send ships to attack or reinforc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lanet.  The ships jump into hyperspace once launched and there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way to recall or change their orders once they've made the ju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nu Area - Destroy a pla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will allow you to destroy a planet that you own.  This is usefu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a 'hit and run' tactic.  You could capture an opponents plane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n destroy it.  In Galactic Overlord 1.0, the planet was destroy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mmediately.  In Galactic Overlord 1.1, the planet is destroy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uring the maintenance.  This keeps a planets destruction 'hidden'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rom the other players for an extra day.  Any ships sent to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troyed planet will be strike an asteroid field and be destroyed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nu Area - Upgrade a pla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ill allow you to upgrade a planet that you own.  This is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make your planets more powerful.  You will choose how many ship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want to 'invest' in the upgrade of your planet.  Each ship has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andom chance of upgrading the planets attack/defense rate by 1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planet has a maximum rate of 100.  So, upgrading beyond this amou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point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nu Area - Battle 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option will display all of the attacks/reinforcements that hav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curred.  You enter in the day in which to start the display 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nu Area - List your pending attac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lists your pending attacks/reinforcements.  Below is an exampl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it looks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10 ship(s) from A to 9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turns/days. Distance 1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nu Area - Statisti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will display the statistics for the current game. 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ortantly it displays the current score of each player.  The play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highest score will win when the game is finish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nu Area - Calculator (distanc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allows you to accurately determine the distance between tw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ne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nu Area - Enter a me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will allow you to send messages to oppon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nu Area - Read mess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will allow you to read messages from oppon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nu Area - Instructions for G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will display these instruc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nu Area - Qu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will close the current game and return you back to the M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PLAYING A G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basic strategy of this game is to capture as many planets a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ossible.  Although this is a simple concept there are a few rul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hould keep in mind when playing this g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 Proc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is how the turns in a game are processe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game sorts the turns based on the shortest distance and process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turns with one or less than one turn/day to go.  After all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se turns are processed, then all of the planets receive thei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duction.  Given this situation it is possible for you to slip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ome ships and capture a totally undefended planet from an oppone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o didn't anticipate an attack and ordered all of their ships off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type of attack would also get the production for that round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y not to leave your planets unguarded for this reas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claimed Plan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dark grey colored planets are considered Unclaimed.  They wi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ave a random number of ships (1 to 10) defending them.  They wi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fend using the attack/defense value, however, they will no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ceive any production.  So, if you destroyed 6 ships on an Unclaim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net, there would only be a maximum of 4 ships guard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ack/Defense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is an important number.  It is used in all attacks and defense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higher this number is the better chance your ships will have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uccess.  When a planet is attacked this value is used plus a rando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'home court' advantage.  See the hint in STRATEGIES regarding th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, it is a good clue that may help you win a g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STRATEG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several strategies that can be used to win this game.  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a couple to help you get started.  The more complex and challeng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ategies I'll leave for you to discov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early stages of the game try to capture as many of the plan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are close to your home planet.  This will effectively incre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score, but will also increase your total pro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reinforcement to effectively place your ships.  Once a sh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inforces another planet, it takes on the attack/defense value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plane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