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������          �������    ������    ������   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  ���         ���  ���  ���  ���  ���  ���  ��� 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  ���   ����  ���  ���  ���  ���  ���  ���  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  ���         ���  ���  ���  ���  ���  ���  ��� 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���������       �������    ������    ������   ��� 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</w:t>
      </w:r>
      <w:r>
        <w:rPr/>
        <w:t>Compiled in Turbo Pascal ver. 5.5 by James Fai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or Converter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QuickBBS/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ver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dcat, PCBoard v12, PCBoard v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orway, Gap BBS, GT Power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-----------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 CopyRight 1990,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mes F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Overview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door is a door converter program written in Turbo Pascal for Quick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. It converts Dorinfo1.def(written by Quick &amp; RA) to PCBoard12.1, PCBoard1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, DoorWay, GAP, and GT allowing sysops to run doors written for thes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types easily and quickly. It has been tested on a wide variety of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, GAP, GT and Doorway doors of all types. You no longer need larg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rs to handle the conversion, or multiple converters for each doo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chosen to convert only these six because in my opinion, 99% of th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 written use one of these 6 board types. For QuickBBS doors you,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no converter. But if you are concerned with speed and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r, Qdoor is for you. I hope you enjoy using it. It is fast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9 kbytes in size. I hope to help sysops make their board as f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looking as possible with the use of Q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 Note: Should Also Work with RBBS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w in 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 Special Note: special handling for ANSI/AVATAR in Quick/RA Mode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Qdoor22.zip files 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zipfile you receive should have the following 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oor.exe ========&gt;  The Executable file to convert the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Qdoor.doc ========&gt;  This File you are reading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=====&gt;  Registration information and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.frm ======&gt;  Form for suggestions or additions you'd like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ll of these files are not located in your zipfile, please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ing Hole BBS to acquire the correc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Installation 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tall Qdoor, simply put the file Qdoor.exe in your QuickBBS or R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DorinfoX.def is located. C:\QBBS for example. I ha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with the need of any .cfg files --YEAH--  Just make sur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Qdoor.exe in the same directory as your BBS files. How's that fo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install!!!!!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Special Note ver 2.0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0 of Qdoor has a small feature I think a lot of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. There have been a few new games written lately (most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it PCBoard type games) that require the files PCBoard.sys, 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PCBoard v14 and the file "User" written by the new PCBoard v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nverters to date do not do this in one run. That is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un the converter in PCBoard v12 mode, then run it again in v14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ll the necessary files in place. Qdoor v2.0 writes all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both PCBoard v12 and PCBoard v14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Note ver 2.1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a quick update. I have added support for Com1 thru Com4.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only supported Com1 and Com2. An oversight on my part. I apoligiz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com3 and 4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Note ver 2.2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handling has been added for the AVATAR options in Dorinfo1.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games do not know how to handle this. I have added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help in this matter. Please read below in the command lin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Dorinfo1.def file example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an example of the Dorinfo1.def file that Qdoor uses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shing Hole BBS ===&gt; Your board name. (From origin line in Qconfig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               ===&gt; Sysop's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                 ===&gt; Sysop's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1                *===&gt; Com port opened when the game wa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 BAUD,N,8,1      ===&gt; Baud rate, parity, Data bits, Stop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===&gt; Just a "0" to separate th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              ===&gt; Callers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IS               ===&gt; Callers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hville, TN        ===&gt; Caller's City an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**===&gt; "0" for Mono, "1" for ANSI, "2" for AVATAR, "3"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                 ===&gt; Caller's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3                   ===&gt; Caller's Time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(added support for Com1 thru Com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12 lines must be present for qdoor to operate proper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(New in Version 2.2 - Qdoor will default to ANSI if "AVATAR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given on the command line. If the caller selects AVATAR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this number will be a "2". If they select both ANSI/AVATA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will be a "3". Most games will have trouble with anyth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a "0" or "1" on this line of Dorinfo1.def. Qdoor version 2.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care of that for you. Just read the section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for an explanation of what you need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Qdoor command line syntax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tried to make Qdoor as easy as possible by using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rather than a bunch of .cfg file lines. The correct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door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oor &lt;Doortype&gt; &lt;Path&gt; &lt;ANSI/AVATA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&lt;Doortype&gt; = 0,1,2,3,4,5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0=Wildcat1.X, 2.X), (1=PCBoard12.1), (2=PCBoard14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3=DoorWay doors), (4=GAP), (5=GTPowerNode) (6=Quick/R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Path&gt;= Path of where you want the above fil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ANSI/AVATAR&gt; Since RA now supports AVATAR graphics and many syso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ers want to take advantage of these faster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y will select AVATAR in thier setup. However,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Door the AVATAR selection will place a "2" on lin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Dorinfo1.def file (Used by all external doors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aller selects both ANSI and AVATAR a "3" is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line. MOST doors DO NOT support AVATAR therefo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ve no idea how to handle anything other than a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monochrome) or "1" (ANSI) on this line. Well, Qdoor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he rescue! If you put "ANSI" as the 3rd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 Then Qdoor will re-write the dorinfo1.def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 a "1" on line 10 of Dorinfo1.def. If you put "AVAT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the command line option Qdoor will pass what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rently selected. If line 10 is a "0" (Monochrome)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tion is taken by Qdoor to re-write that line fo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. Therefore, ANSI will be passed to the door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 it) regardless of if the caller has AVATAR or AVA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ANSI selected in their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If this command line option is omitted Qdoor wil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ANSI (If monochrome is not selec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door 0 C:\BBS\DOORS ANSI                                      /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�     �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�     �         �</w:t>
      </w:r>
      <w:r>
        <w:rPr/>
        <w:t>&gt; Either "ANSI" or "AVATAR" or omit (read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�     �</w:t>
      </w:r>
      <w:r>
        <w:rPr/>
        <w:t>&gt; Path to write Callinfo.bbs (Note no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�                                    </w:t>
      </w:r>
      <w:r>
        <w:rPr/>
        <w:t>backslash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�</w:t>
      </w:r>
      <w:r>
        <w:rPr/>
        <w:t>&gt; Write Callinfo.bbs typ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&gt;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ype Qdoor by itself for an example of the syntax and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ried to make it as fool-proof as possible, That is, if you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other than what it wants it will beep and tell you w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Qdoor sample Batch file 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you must of course exit from you games menu with a type 15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errorlevel(XX)...Then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ample batch file right out of my Qbbs.bat using Q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50 goto Guppies      (errorlevel state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Guppies                (Call for errorlevel 50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oor 1 C:\BBS\DOORS    (Qdoor in PCBoard12 mode - writes PCBoard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CBoard.dat and Users in the C:\BBS\DOORS subdi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\DOORS            (Change directory to your do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GUPPIES GUPPIES.CFG     (Execute the door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GSCORES GUPPIES.CFG    (High Score Bulletin generator for Gupp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                  (Change directory back to your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RESTART            (Restart the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 or for a Wildcat Door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60 goto Nbetween     (errorlevel state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door 0 C:\WILDCAT\DOORS\NBETWEEN  (Qdoor in Wildcat mode - writes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 the C:\WILDCAT\DOORS\NBETWEEN Subdi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WILDCAT\DOORS\NBETWEEN          (Change directory to your do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BETWEEN NBETWEEN.CFG              (Run Nbetween On-Line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WILDCAT                         (Change directory back to your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                                (Restart the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 or for a Quick/RA Door with AVATAR enabled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70 goto MidWay        (errorlevel state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idWay                   (Call for errorlevel 70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oor 6 C:\BBS\DOORS ANSI (Qdoor in Quick/RA mode - writes new Dorinfo1.def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\DOORS              (Change directory to your do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WAY 0 C:\BBS\DOORS     (Execute the door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                    (Change directory back to your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RESTART              (Restart the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hese are all all examples of doing a type 15 exit in Quick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level given on the optional data field. Below i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Qdoor with a type 7 in RA or Quick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ample .bat file you might call MidWay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Qdoor 6 C:\BBS\DOORS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\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WAY 0 C:\BBS\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Just follow these examples for other door type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it. Easy and Fast!! Hope you enjoy using Q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S T A N D A R D   D I S C L A I M E R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of this program, The Fishing Hole and its Co-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in no way responsible for any damages sustained either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tly or indirectly from the use of Qdoor. It has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thoroughly and found safe to run on any machine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for QuickBBS sysops to help them run doors no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Quick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 R E G I S T R A T I O N   I N F O R M A T I O N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sysop, I know the costs and sacrifices of running a cle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fessional looking bulletin board system. Therefore, I 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king for a lot of money to use this program. It was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hareWare program. You are free to distribute copi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without any fees of any kind. However, I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 that you send me $5 dollars for the Continued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 to the author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Please use the Registration form provided in the .zip file.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truly hope you enjoy using Qdoor and that it satisfi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itiera for a small fast door converter. Also, as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of Qdoor, you will receive any updates or new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door as they ar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====(Thanks for Using Qdoor)====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ould like to see anything added to Qdoor, or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uggestions or Comments, Please send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es Fair                                              The Fishing Hol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813 Bellevue Rd.                                           (615) 646-5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hville, TN  37221                                   24 hours 7 days a wee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