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Log: THE alternate callers log for TAG v2.6c+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lt; Version 2.5a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Richard Landskroener and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ogramming support provided by Paul Williams and David Mit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                                                   Search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eatures of NewLog ...............................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as of v2.5 (and bug fixes!) .....................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pgrade from v2.4 .....................................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(cheap, worth checking out!) ........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compatibility information .......................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nformation/licensing agreement .................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setup information ................................. 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all the features ..............................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look for in future releases .......................... 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nformation .......................................... 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s ....................................... 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FEATURES ������������������������������������������������������������0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denotes registered 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colors in the log (for each node, 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TAG's built-in Control-P color codes in it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w fully supports Multi-Node systems, and use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locked COM ports &amp; baud rates 300-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ble path &amp; filename to outpu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 Supports a banner file at the start of a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ernal comment 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log in two formats - columns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 Optionally choose not to log keyboard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 Optionally choose not to log users with an S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 Optionally add an #ABORT OFF at the top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ritten and compiled in Borland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NEW FEATURES / BUG FIXES ��������������������������������������������0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denotes registered 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 Added automatic log deletion for the old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 Added automatic log renaming to an external file, eve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Log is now Share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voking NewLog with the "/I" parameter shows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ly re-did the cosmetics for the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n option to "override" the baud rate read in from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bug where it would log garbage for 4800, 7200, or 120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quit procedure and logs incoming caller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tion file is now a Pascal data file (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small cosmetic bug in logging comments (/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ved "Callers Log For" at the top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SHARE detection, and utilizes it even mor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ully-featur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writing to SYSOP.LOG in tw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nged a few cosmetics (expanded username in column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bug in NLREG with wrong filename, and ZIP cod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UPGRADING FROM OLDER VERSIONS ���������������������������������������0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* You must read this, or you won't be able to run NewLog!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the configuration was complete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version 2.5a to work properly, you must convert the NEW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o NLOGx.DAT. To do this, you can copy your NEWLOG.CFG file(s)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to the directory where you un-ARCed the SETUP.EX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do this, you go into the SETUP.EXE, running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of the node number that the old NEWLOG.CFG file wa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should get a prompt saying "NLOG1.DAT not found in current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; create a new one?", here you enter "Y" and then choose "U)pdate fro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rom the next menu after you hit return from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go and delete the NEWLOG.CFG out of the directory, then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ach node. Make sure you use the command lin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de/right confi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NLOGx.DAT files can remain in the same directory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copy of NewLog and your demo/registration key (usually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're going to need to change your batch files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onfiguration fi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OG /C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OG x /C %3        (Where "x" is, is the node number for the LOGON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the NEWLOG /D from your nightly maintenance batch file(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, it will do this automatic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GISTRATION INFORMATION ��������������������������������������������0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re welcome to get as many demo keys that you want in order to te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gram(s). Each one will last 30-60 days (it depends), but we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f you register, not to mention you get s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annoying "unregistered delay" is elmin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r name put on the list (with your Fido address)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ributed with each release (listing of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optionally use the banner file at the top of the log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lain ASCII text file that can contain SDR code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 information visible each time someone lists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choose to skip over SysOp (SL = 255) or Keyboard log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the program (that way, users don't know you'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have NewLog optionally add an #ABORT OFF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log file, so that users can't abort the file when th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disable the "feature" of writing to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automatically delete yesterday's (or the old) caller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-write (without use of a NEWLOG /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You can automatically rename the callers log to another file, e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COM port, without any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to register NewLog is $5.00 US / $7.50 CAN. Please run NLRE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NewLog, in the directory with your node 1 setup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out a registration form, and you can get the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FRM" file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get runtime error 002, or 003, please check your paths in NLOG1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where it reads the paths to USER.LST in from; if you ge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please fill out the blank form manually instead, and read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re. Also, report the err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We also are going to start a group rate program; please as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(s), and we will see what we can work out. We aren't s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st will be and how many people have to do it at once, but propo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 and we'll answe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e DO process your registration, we then will send you you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the SETUP program, either via FidoNet (or another Net),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ing you voice (if applicable), or by US Mail. After you get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TUP program and choose "R)egister NewLog". Then enter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how it is on the info. you receiv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e would like to know exactly how many systems out there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Log, so if you could, please send NetMail to, or call, The 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928-0522 [1:2410/480]; it would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every release will be a list of every registered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o you won't go un-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ARRANTY / COMPATIBILITY ��������������������������������������������0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will be more than willing to support you, and help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you may have with out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has been compressed with a registered version of PKLITE by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ra compression switch, to ensure you there has been n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software, and this is, in fact, authentic. Also, 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me up with the -AV (Authenticity Verification)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has been tested on several T.A.G. BBSes, running o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etups, all of which were set-up properly, and NewLog worked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1000SX 8086 Clone at 8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1000TL 80286 Clone at 8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8088 Clone at 4.77MHz and 8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80286 Clone at 12 MHz and 1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80386SX Clone at 16MHz, 20MHz and 25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80386DX Clone at 25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80486SX Clone at 25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80486DX Clone at 33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has been tested on T.A.G. Versions 2.6, 2.6c, 2.6c1, 2.6c1a, 2.6c1c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c3, 2.6c3a, and 2.6c3e under DOS versions 4.01 and 5.00, and under 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TRIBUTION INFORMATION ��������������������������������������������0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, in fact encouraged, to distribute the software to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TAG system, provided that all files contained in this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free, however, to distribute your registration key o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re are several safeguards that you and I will KNOW if you d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ETUP INFORMATION ���������������������������������������������������0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NEWLOG.EXE, SETUP.EXE, and NEWLOG.KEY from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BBS directory where your STATUS.DAT file for node 1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SETUP program by running it with a single command lin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for the setup data file that it will create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at used on The Galaxy BBS, and several other NewLog Beta s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hoose the option(s) on the menu that you wish to change; m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planatory. You will probably HAVE to change the path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USER.LST    : This is where your user log file is kept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FILES (or DFILES) directory if you are runn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, and usually your multi-user path for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CALLERS.LOG : This is where CALLERS.LOG is kept 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ne out of ten times,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write log   : This is where you want NewLog to write its log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aller calls, or you want it to comment some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the AFILES directory, where it MUST b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running multi-node, and plan to have i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your menu. On single node, GFILES (or DFIL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just as well. See later on about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BBS directory  : This is where STATUS.DAT and TAG.EXE/OVR are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node. Also where LOGON.BAT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read banner : In registered versions, this is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can be read in (not required!) that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ase, who helped pay for NewLog, color codes, SD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nything you want.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old logs   : In registered versions, this is where the old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re written to if you selected Rename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just before the path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worked with and without SHARE.EXE loaded, but I thin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load it, especially in a multi-node environment. NewLog detects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lly aware of it. There have been no reported problems loading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ample LOGON.BAT file in this archive, simply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BBS Directory and renaming it to LOGON.BAT from LOGON.BA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tup if, however, you already have a LOGON.BAT file set-up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imply edit your LOGON.BAT file (for this node) in your Ma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 x /C %3         (Where "x" is the node number of NLOGx.DAT u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%3 being the user number variable to read from TAG's USER.LST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lti-Node Directory, or if you are single node, in your Ma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nter TAG's Menu Editor, via Conrtol-Q from the TAG Wait Scre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after you've logged on (Dependinng on how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). See T.A.G.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 editor, enter your main menu (or the menu with (L)og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on it), and edit the (L) command. You want a program key of "!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s) and a program data of "@CALL_LOG". This tells TA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_LOG.MSG in the Alternate Text Files Directory (Where CALL_LOG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le filename for the log file). You should have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each node pointing to the same directory -- your shared A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f you want it in your Main Data files directory (usu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ode system), have the program data the same, but without the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, that when we mention "CALL_LOG.MSG" or "CALL_LOG", we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filename to write the log to. The name is now ful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that "CALL_LOG" is the default filenam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exact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((( The Galaxy BBS Main Menu )))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[L]og of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[L]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@CALL_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is menu: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: (1-7,F,[,],B,J,Q,T,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pretty much it for set-up, once you get used to it and/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from your users you may want to change the default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, that you will see the NewLog screen pop up as a user i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AG is going through its LOGON.BAT file. The users DO NOT see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tatus screen for you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EXPLANATION OF FEATURES AVAILABLE �����������������������������������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baud rate read in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can now "override" the baudrate read in from the CALLERS.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un with a fourth command line parameter, that being the baudra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LOG 1 /C 1 16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ad in NLOG1.DAT, log a caller (User #1), and change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. Please note that it automatically puts parentheses around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and try not to make it longer than five characters or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y in your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ents, event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NewLog's /L feature, which will record any text after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or in the batch file), and put it in your lo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"Nightly Maintenance Started" logged into your batch fil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tenance batch file starts, you would do this (if this WA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1 /L Nightly Maintena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1 /L Nightly Maintenance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example to log "Mail Received" when your mailer (if you hav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d EchoMail packet would be: (This is a part of my MAILER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1 /L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TIL PURGE -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TIL LIN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ECHO\INBOUND\NODEDIFF.* GOTO NO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UN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ore possiblilties with the /L parameter; you can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goes into a door or game, and taking that one step fur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ir name along with that using TAG's pass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OG 1 /L %3 entered TAG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VOTE %1 %2 %3 %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hink the only reason we added the separate configuration fil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multi-node, right? Well, think again, because with thi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sets, etc. Here's an examp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y you want the color of the /L comment that says "Nightly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" different from the color of "Mail Received". Well, you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A /L This is in yellow! (Or whatever color you set it to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B /L This is in red!    (Or whatever color you set it to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just an idea you can use to help customize the software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anner file (formerly "BANNER.TX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supports a plain ASCII text file that can be read 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. This is a feature of registered users on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, the file is simply a plain text file placed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at can contain any text you want; color codes, SDR code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eatrue is completely optional, but there is a default BANNER.TX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. (At least, there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2.5, we've elminated the need for ANY program maintenanc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re running the registered version. This eliminates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batch file if you weren't using on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detect the date/time of the log, and proce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tart over for the next day without having to run a NEWLOG /D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feature for registered users of automaticall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another file, or even "PRN". (Although, it hasn't been tested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it works; the PRN part,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TO LOOK FOR IN FUTURE RELEASES ���������������������������������0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COM routines to write who the copy is licenced to,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 you paid for it, also, be able to configure a str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fter it. Like: "Users that helped pay: John Doe, Bill Smith, 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he NLOGx.DATs into one NEWLOG.DAT file, and add more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e increasing large size of NewLog, therefore I've decide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maller version of NewLog called NewLog Lite. This is simply New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only log in Columns mode, and has no SETUP file, and uses a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ind of like the old NewLog did. Expect to see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UPPORT INFORMATION �������������������������������������������������0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very much for trying NewLog, but we both know, there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software. Please send any questions, give any bug report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support, to any of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pha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    Name of BBS             Fido Node    BBS Phone       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     - The Galaxy BBS        - 1:2410/480 - (313)928-0522 - 14.4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ta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    Name of BBS             Fido Node    BBS Phone       Bau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  - Chessplayer's Forum   - 1:2410/278 - (313)386-7054 - 14.4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Warren     - Egghead's Place       - 1:2410/297 - (313)535-5704 - 16.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Konopka   - The Unknown           - 1:2410/376 - (313)326-0895 - 9600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Yack       - The Final Stand       - 1:2410/303 - (313)284-1833 - 14.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oleman      - Ground Zero!          - 1:2410/339 - (313)561-9274 - 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= v.32 / v.32b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= US Robotics H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= US Robotics HST/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= Has latest release for FREQ as "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ONTACTING THE AUTHORS ����������������������������������������������0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contact with Joe McElmeel and Richard Landskroe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McElm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081 Ko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erview, MI 48192-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c@tiamat.umd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10@umdsun2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laxy BBS; (313)928-0522, Lincoln Park, MI. 14400 v.32bis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users can access the messages, files, and NewLog on the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Net: 73:101/12 and FidoNet: 1:2410/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cho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_HELP, {COMMO}, TAG, TAGMULTI, TAG_DOORS, and S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Landskroe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Richard via BBS E-Mail on Joe McElmeel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etMail Richard on Joe McElmeel's board; 1:2410/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cho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nd TAGMUL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