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PFONT - Fonts by Roy E. Hensel        Hensel Color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RD4 Box 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Cranbury, NJ  085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our fonts in the HENSEL directory were mad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fferent font editor (PFE) and converted to LQMATRIX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re all written for the Epson LQ 850/1050 printers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ain the space (ASCII 32) as a character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eptable on Epson printers.  If the space should 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blem with your printer see the LQMATRIX Manual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lanation of how to change the ASCII Range. (Set&lt;U&gt;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ustified right margins with these four proportional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require additional editing.  The characters are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tandard Epson spacing and some are not in even width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saving each character with the auto-spacing op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QMATRIX program will assign the required even spacing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ition, work will be necessary with your word process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lained in the LQMATRIX Manual.  The extra effort def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urpose of the simple, easy to use fonts.  My p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for ragged right margins unless the word processo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utomatic hyphe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cluded font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IC.LQP  was designed from the lettering of comic stri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capital letters were used.  This font has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ability. The model for the font was "Hi &amp; Lois"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LQ fixed width version was made with LQCONVRT: COMIC.LQ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NSEL.LQP  is mostly my own design.  Curved diagonals all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re open space within letters such as A and W which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making photo copies.  While it was designed as a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nt it also doubles as a good italic font when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set in the italic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BO.LQP  is a bold special purpose font which has been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ers for many years.  It has no descen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CH.LQP  was based on the hand lettering of a well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chitect.  It is suitable for informal occa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like these fonts, PFONT, containing an additional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nts should soon be available through shareware sour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fonts are in the PFE format which should downlo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st of the same printers as LQMATRIX.  If not, each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contain a program called PFE2LQ which will conver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LQMATRIX.  The shareware version contains a total of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nts, but 3 of them are in the above group of 4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gistration version will contain no less than 21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dditional fonts on the shareware version of PFONT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LACK (black letter), CLASSICL, CSCRIPT (Chancer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UTER, CURSIVE (Script), FORM, TYPE (1929 typewrit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YPE2U, and TYPE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cannot locate PFONT from shareware distributors,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$5.00 to Hensel Color Graphics (to cover costs)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arewar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