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"SCOUTSYS" Boy Scouts Troop Management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g 2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eveloped by Bruce How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B D H Consul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Bayview Hills Eagles Sco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212 Waratah 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Newmarket, Ontario L3Y 5J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pyright 1992, B D H Consultants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ORTANT  NOTE:  This is a shareware version of SCOUTSYS which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ied  and  distributed for evaluation purposes as  describ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cense Agreement below.  However, IT MAY NOT BE DISTRIBUTED A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OTHER SOFTWARE PACKAGE. Please report violations to Bruce Hows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bove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ABLE OF CONTEN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REQUIREMENTS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OF "SCOUTSYS"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SHAREWARE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..........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GREEMENT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OPTIONS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File Maintenance Menu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plishments Entry Menu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and Inquiries Menu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Utilities Menu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Menu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ncials Menu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MAINTENANCE MENU OPTIONS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hip Basic Data Maintenance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ge File Maintenance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ge Requirements File Maintenance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ds File Maintenance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rol Names File Maintenance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P.L., A.P.L., &amp; Scouts to Patrol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ievement Badge Requirement Rules File Maintenance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valent Badge Requirements File Maintenance...................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MAINTENANCE MENU # 2 OPTIONS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ut - Badges Accomplished File Maintenance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ut - Badge Req'ts Accomplished File Maintenance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ut - Awards Presented File Maintenance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ut - Camps/Hikes Attendance File Maintenance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ut - Service Hours Done File Maintenance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MENTS ENTRY MENU OPTIONS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Badge Requirements Complete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Badges Awarded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wards Presented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Camps/Hikes Attended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Meeting Attendance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Service Hours Completed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Check of Badge Requirements Completed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All Equivalent Badge Requirements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AND INQUIRIES MENU #1 OPTIONS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's Address and Phone List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Patrol Listing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ergency Contact Phone List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n Health Problems Listing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Youth Memo Data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Badge Requirement Check Sheet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Badges Awarded Check Sheet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Scout Accomplishment Record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AND INQUIRIES MENU #2 OPTIONS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Attendance Record Sheet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Dues/Fees Record..........................................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OUTSYS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ABLE OF CONTEN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pection/Activity Points Earned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s/Activity Fees Paid List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UTILITIES MENU OPTIONS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Maintenance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Up All Data Files to Floppy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All Data Files from Floppy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Index All Data Files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System Date and Time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ge Old Attendance Records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ge Old Dues/Fees Records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Export Data File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Data from Diskette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All Scouts, Leaders as Inactive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MENU OPTIONS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Dues or Activity Fees Paid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for Upcoming Birthdays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NCIALS MENU OPTIONS.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Cheque Book Transactions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File Maintenance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 Category File Maintenance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que Book Register List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Detail by Category List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Summary by Category List................................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OUTSYS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 REQUIREMENTS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SCOUTSYS" requires the following minimum system configuration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DOS Version 3.3 or higher (earlier versions of DOS only allow 2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handles to open at a time. This includes those file hand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 for the Screen, Keyboard, Printer, etc.)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512K or more of memory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a hard drive with at least 1.5 megabytes of free spac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a printer which supports the IBM character set (Graphics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 your CONFIG.SYS file must contain a line showing at le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number of files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=6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 you  have  a CONFIG.SYS file that does not contain this line  ( 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are less than 60), you must edit your CONFIG.SYS file so it do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any ASCII text editor or your DOS editor to modify the file.  Ref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 your  DOS manual if necessary.  Be sure to reboot your computer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lement the chang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note on the FILES= in CONFIG.SYS. DOS uses file handles to control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and  run programs.  The default number of Files with no FILES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  is  20.   Dos uses about 10  of these to control  the  ba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of your computer (keyboard,  screen, floppies, parallel po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).   CUBSYS  needs about 50  file handles to run.  If you have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ident programs or are using a multi-tasking program, you may ne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e  the  number of file handles by increasing the number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=  line in your CONFIG.SYS. As each system is run differently, 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determine the optimum number of Files.  If you get an Error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: DBFNTX/1003    Open Error : ????????.NTX  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FNTX/1006   Create Error: ????????.NT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 MUST increase the number of Files in your CONFIG.SY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SCOUTSYS"  has been tested on 4.77 Mhz IBM XT's,  286  compatibles,386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atibles  and 486  compatibles.  Obviously the response time on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86's  was  superb,  but even on the XT's the response time  was  goo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ery effort has been made to ensure that "SCOUTSYS"  will run proper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any size machine with the minimum system requirements shown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OUTSYS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URPOSE OF "SCOUTSYS"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OUTSYS was written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duce  considerably  the time,  effort  and  co-ordination  required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ntain the records for a typical Boy Scout Troop. As any Scout Lea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nows, this can take a lot of time to do properly. SCOUTSYS will en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to keep the records up to date in only a few minutes each wee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rove the accuracy of the records.  This is by far the hardest  th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o-ordinate.  Records are kept on wall charts,in 3 ring binders,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oy's individual record books,  even it sometimes seems on the ba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 envelopes.   With  SCOUTSYS all records are stored in  one  centr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ation.  Reports can be printed to verify the accuracy of input data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rrections are simple and fa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sure that equivalent requirements are accounted for.  As you know 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ment  or  skill may be specified for more than  one  Achieve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dge.   For example,  Silver Swimming #2  requires that you perform  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fferent  reaching or throwing assists and Bronze Safety #3B  requir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 you demonstrate reaching assists.  Thus if a Scout fulfilled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lver Swimming #2 requirement, he would have also fulfilled the Bronz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fety #2B requirement.  These equivalents sometimes are not  reverse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qual.   For  example,   camping out for Winter Scouting would  earn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mpcraft requirement as well,  but camping out for Campcraft would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cessarily earn the Winter Scouting requirement.  SCOUTSYS allows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 define  these  equivalents as you wish (some of us  are  stringen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s  more  lenient).   As you enter any requirement as  having  b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leted,  the system automatically checks for equivalents and updat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ose records as w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vide  a  more effective planning method for meetings  and  program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OUTSYS  has  a quick and easy method of displaying or printing  Bad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sheets to provide th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gistered version is different in the following way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licensed  version  does not have those nagging 4  screens  at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ginning of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ed  users  are regularly informed of new upgrades and  any 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 availab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ed  users  who submit any enhancement suggestions will  have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tter chance of having that suggestion impleme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license agreement doesn't allow you to distribute  the  registe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sion  to other people with the exception of Scouters within the s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oop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OUTSYS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AT IS SHAREWARE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SCOUTSYS"   is  a  copyrighted program developed and owned by  B  D  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sultants and the Bayview Hills Scout Troop in Newmarket, Ontari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SCOUTSYS is distributed as Shareware. Shareware does not mean fre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does not mean public domain.  Shareware is a distribution method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type of software.  The Shareware system enables you to try before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y.   If  you try a Shareware program,  find it suits your  needs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inue  using it,  you are expected to register it.  Those who  don'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d the program useful are free to junk it or better yet pass it on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friend.  The Shareware distribution method keeps overheads  low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nce  prices  are also low.   Shareware has the  ultimate  money  ba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uarantee--if you don't use it, you don't pay for i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yright  laws apply equally to both commercial software and Share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  and  the author retains all rights except  as  stated  below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SCOUTSYS" is copyrighted and owned by the authors and only the autho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the right to sell it.  However, "SCOUTSYS"  may be copied and u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eely  for  evaluation  purposes only.  Firms  involved  in  Share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 distribution may distribute it and only charge a fee to  cov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ying and handling cos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OUTSYS is a "shareware program"  and is  provided at no charge to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valuation.   Feel free to share it with your friends.  The esse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 "user-supported"  software is to provide you with quality  soft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out  high  prices,   and yet to give us incentive  to  continue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velop new produc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W TO REACH US FOR SUPPORT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 have made SCOUTSYS as easy to use as possible.  However, if you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problem, or find our documentation inadequate,  we would like to he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you. You can reach us via Mail 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B D H Consultan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Bayview Hills Eagles Scou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212 Waratah Av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Newmarket, Ontario L3Y 5J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ll get faster service from us via electronic mail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CompuServe ID number is 70031,3047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FidoNet address is : 1:229/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OUTSYS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  you plan to use SCOUTSYS to maintain your Troops records you  m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nd a registration payment of $30.00 (plus applicable taxes)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Bruce Hows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B D H Consultan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Bayview Hills Eagles Scou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212 Waratah Av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Newmarket, Ontario L3Y 5J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 $30.00  registration will license one copy of SCOUTSYS for use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 Troop.  This means you may freely copy the program and files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by more than one Scout Leader as long as they are involved wit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me Troop.  Print an order form from the Main Menu Option #5.  Pleas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ques or money orders 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 there is more than one Troop in  your Group,  you may opt for Gro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censing.  For $45.00 you can licence two Troops or for $60.00 you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cense 3 or more Troops in the same Gro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OUTSYS  is a fund raising project for our Troop.   You are encourag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 pass a copy of  SCOUTSYS along to your friends and fellow  Scout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 evaluation,  but  please encourage them to register their copy 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y like and us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nk you for supporting Scouting 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CENSE AGREEMENT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"SCOUTSYS"   program and its documentation are  copyrighted  work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tected by Canadian and international copyright law.  You are gran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license  to  use  your copy of SCOUTSYS only  under  the  terms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ditions specified in this license agre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OUTSYS is a commercial software product. It is not free, nor is it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ublic domain. It is distributed as Shareware, which means that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y  try  the software before you pay for it.  However,  you must  sto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ing  SCOUTSYS and remove it from  your computer if you decide not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y the license f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may freely copy SCOUTSYS and give copies of SCOUTSYS to others 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y also  agree  to the terms of this agre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S OF SCOUTSYS MUST ACCEPT THIS DISCLAIMER OF WARRANTY:  SCOUTSYS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VIDED  AS  IS,  WITHOUT WARRANTY OF ANY KIND,  EXPRESS  OR  IMPLI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ING, BUT NOT LIMITED TO THE IMPLIED WARRANTIES OF MERCHANTABILI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FITNESS FOR A PARTICULAR PURPOSE. THE ENTIRE RISK AS TO THE QUALI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PERFORMANCE IS WITH YOU. B D H CONSULTANTS ASSUMES NO LIABILITY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MAGES,   DIRECT OR CONSEQUENTIAL,  WHICH MAY RESULT FROM THE  USE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OUTS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OUTSYS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n Menu Options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  all  menus you can either move the highlight to the desired  op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hit "Enter" or simply select the desired menu option number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</w:t>
      </w:r>
      <w:r>
        <w:rPr/>
        <w:t xml:space="preserve">BOY SCOUTS TROOP FILE SYSTEM ����ͻ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</w:t>
      </w:r>
      <w:r>
        <w:rPr/>
        <w:t>Version 3.22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1. Control File Maintenance Menu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2. Accomplishments Entry Menu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3. Reports and Inquiries Menu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4. System Utilities Menu     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5. Miscellaneous Menu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6. Financials menu           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7. Read Documentation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8. Print Registration Form          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9. Print Comment/Suggestion Form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 </w:t>
      </w:r>
      <w:r>
        <w:rPr/>
        <w:t xml:space="preserve">Esc to QUIT ������������ͼ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Control File Maintenance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option  will  lead you to a menu allowing  you  to  maintain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cessary control files required to effectively run the system. This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 all Badges,  Badges Requirements,  Awards,  Badge Rules,   Bad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quivalents, Patrols, and Scout and Leader Basic Data is specified.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tion, this is  where  you can maintain an individual Scout's Badg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dge Requirements, Awards, Camps and Service time reco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Accomplishments Entry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is  the option you will use the most.  It is where you enter 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omplishments  by your Scouts.  Each Badge Requirement,  each  Badg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Award,  each Camp/Hike and all Service time is recorded here. 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tion,  there are two other options-a Check for Badge completion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full update of all Equivalent Badge Requirements.  The latter is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 you  discover  an  equivalent,  add it to  the  Equivalent  Bad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ments File and want to update your records automatic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OUTSYS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Options con'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Reports and Inquiries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 to entering accomplishments,  this is where you will find yoursel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st often.  There is a Member's Listing,  an Emergency Contact Lis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for outings),  a  List of Known Health Problems (if specified in Sc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sic Data Maintenance),  an Attendance record, a  Full record List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individual  Scout  and the most popular the Badge  Requirement Che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eet and Badges Awarded Check Sheet. The Check Sheet shows at a gla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at  has  been  accomplished by each  Scout for any Badge  and  is 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valuable tool for planning.  All reports except the Attendance Rec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 Dues Record can be printed to the Screen,  to the Printer or to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 File for future refer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Systems Utilities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re  is  where  you will find a set of System Utilities.  There  is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guration File where you specify your Troop name,  whether you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colour monitor or monochrome,  and can specify your specific  pri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e.  In addition,  there are routines to Back-up your data,   Rest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data,  Re-Index your data files if you feel it is necessary, Res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ystem Date &amp; Time, and purge old Attendance or Dues records.  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tendance  and  Dues records  have  a  purge  as  all  other  data 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matically  purged  whenever you delete a Scout or Leader  from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ddition,  if the Cub Packs in your Group are using  the Cub vers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is program,  CUBSYS,  there is an import function to automat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ort  a  youth's  basic  data to simplify data entry.  If your  Gro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ittee is using GROUPSYS there is an export function to create Sc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Leader data files for GROUPSYS to import. This eases and speed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 pro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Miscellaneou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menu will be used to accommodate requests that do not fit direc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o any particular category.  It currently has two options, Enter Du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Activity Fees Paid and a Check for Upcoming Birthda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Financial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menu will give you access to a checkbook style financial tra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 as  well  as various reports.  All income and expenses 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ed  by  categories and sub-categories.  These categories and 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tegories are defined by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OUTSYS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Maintenance Menu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 </w:t>
      </w:r>
      <w:r>
        <w:rPr/>
        <w:t xml:space="preserve">CONTROL FILE MAINTENANCE MENU �����������ͻ         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1. Membership Basic Data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2. Badge File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3. Badge Requirements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4. Awards File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5. Patrol Names File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6. Assign P.L., A.P.L., &amp; Scouts to Patrol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7. Achievement Badge Requirement Rules File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8. Equivalent Badge Requirements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9. Control File Maintenance Menu #2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 </w:t>
      </w:r>
      <w:r>
        <w:rPr/>
        <w:t xml:space="preserve">Esc to Return �������������������ͼ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Membership Basic Data Maintena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is  where  you  add,  edit or delete  all  pertinent  inform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lating  to each member of the Troop-Leader or Scout.  When you sel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option you will be prompted whether you want to  maintain  Lea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or Scout data.  Enter "L" or "S" to specify. Throughout "SCOUTSYS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"ESC" key acts to escape the last request or to step one level ba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previous screen. Keep this in mi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  you  will  be presented with a list of members either  Scouts 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ders. If you are just beginning to use "SCOUTSYS", this list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mpty.  "F2"  will allow you to add a record for a new member.  If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existing data,  members will be listed alphabetically. Beside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 is either an "A" or "I". This signifies whether a member is Act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Inactive. Inactive Members do not show up anywhere within the syst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cept in Membership File Maintenance. Their records, however, are kep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file.  This is to accomodate those Scouts or Leaders who do not 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,  but at a future date decide to re-join. Saves typing by j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-activating them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options at this point are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OUTSYS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Maintenance Menu Options con'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"F2" to add a new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"F4" to delete an existing record (and all associated record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"Enter" to edit an existing rec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"Esc" to return to the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Seek an existing me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eking  is  a feature found throughout "SCOUTSYS".  To use it all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ed to do is key the first letter of, in this case,  the last nam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cursor will jump to the first record meeting that  criteria. 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,  keying a "B" would jump to the first name beginning with "B"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re is more than one name beginning with a "B",  then key the n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ter of the desired name. For example, "B" then "A" would jump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name beginning with "BA".  And so on.  This is especially  usefu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entering accomplishments.  Seeking Badge names and Scout names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ed  up  data entry significantly.  Cumulative keystrokes  will  wor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til you hit "Enter"  or any cursor control key - Up, Down, Home, En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ge UP, or Page D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sor  control keys also work the same throughout "SCOUTSYS".  Up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ve  up one record in the list,  Down will move down one record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,  Home will take you to the first record in the list,  End to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st record in the list,  Page Up will move up one page in the list 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 the first record if too close to the top,  and Page Down will  mo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wn  one  page in the list or to the last record if too close  to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tto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se  use of the Seeking capability as well as smart use of the  curs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rol keys can speed up your data entry or inquiry substanti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ck to Membership Mainten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. Add a Rec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 add  a record simply hit "F2".  You will be presented with  a  dat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 screen.  Enter all pertinent data. The cursor "Up"  key will mo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back  one field at a time.  The cursor "Down"  key will  move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ward  one  field  at a time.  The Health Card  Number  is  curren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atted for Ontario residents. This can be easily changed if ther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ough out of province interest.  The Known Health Problems field is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es/No field.  If you want to specify the problems so they are on fil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t "F9". You will be presented with a free form memo pad where you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 the Known Health Problems.  This memo pad can only be used 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Known Health Problems field is Yes and the cursor is on the  Heal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blems  Field.  A  general Memo field is available as well by hit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F7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OUTSYS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Maintenance Menu Options con'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scape will return you to the Select Member List and WILL NOT save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 you entered.  To save the data,  you must either enter all fiel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even if blank)  or hit "Ctl-W"  after you have entered as much data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ant. Be sure to exit the last field before hitting "Ctl-W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. Edit a Rec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 edit existing data simply place the highlight over the  name  who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 you wish to edit and hit return.  The same rules as for adding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 app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. Delete a Rec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 delete a record,  place the highlight over the name whose data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sh to delete and hit "F4". You will be prompted to confirm you re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  want  to delete the record.  This deletion will delete the all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ber's records from the database.  This includes the basic data, 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dge Requirements earned, all Badges earned, all Awards presented,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mps/Hikes  attended,   all  Service time logged  and  all  Attenda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Dues records.  It is recommended that you print a full Record She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each member you wish to delete before final deletion.  Scout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 known to  change their minds and return to the Troop.   Having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rd copy  of their record eases re-entering their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etion  is  meant for those cases where there is no chance  a  memb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 re-join the troop.  If you are uncertain,  it is better to simp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rk  the member as Inactive in the database.  This way the record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pt  and that member will not appear anywhere else in the system.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always delete the member when you become cert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Badge File Maintena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option is included only for when Scouts Canada revises,  adds 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oves Badges.  This file has been pre-loaded with all Achievement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llenge Badges in effect as of November 1992. My apologies to the F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rthern Scouts, I did not pre-load the Arctic Challenge Bad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ame mechanism and methods of adding,  editing,  or deleting Badg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ly as for Membership Mainten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Badge Requirements File Mainten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 option  is  also  only  included  for  when  the  Scouts  Canad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ments change.  The file has been pre-loaded with all Achieve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dge  requirements and a short description of each.  There are  fiel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le for a long description of each requirement but my typ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OUTSYS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Maintenance Menu Options con'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kills are rudimentary,  I  felt this documentation was more importan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 all we really need is the short description for the Check  Sheet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some skilled typist wishes to fill in the long description,  I w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pleased to include it in the next software release,  if they send 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backup copy of their data once it is comple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note  about  the  Conservation  Badge.  The  logic  to  complet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fferent levels (Bronze,  Silver, or Gold) is different from all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dges.   This plays havoc with applying consistent logic in a compu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.   I  have taken the liberty to define Bronze,  Silver and Go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ments  to be the same in description.  The difference is in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dge  Rules.  Although the Basic requirements are the same,  a   Sc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s more of them as he moves from Bronze to Silver to Gold.  I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  attempt  to apply the same logic to Conservation as all  the 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d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 with  Badge Maintenance,  the same methods as  used  in  Membershi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ntenance appl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Awards File Maintena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file  has been pre-loaded with the current Awards as  defined 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outs  Canada.  You may Add,  Edit or Delete as you wish by using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me rules as used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Patrol Name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file contains the Patrol Names for each Patrol in your Troop. 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 used  when  you  select Attendance or Dues  entry  or  for  sever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Assign P.L., A.P.L., &amp; Scouts to Pa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assign  all Patrol members to a Patrol using this  option.  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ng  a Patrol you will be presented with a list of active Scout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 highlighting a name hit either "P"  for Patrol Leader,  "A"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sistant Patrol Leader or "*" for Patrol Member.  That's all there i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Scout selected will now be assigned to that patro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Achievement Badge Requirement Rules 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option  specifies the requirements needed to complete a  specif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dge.   The  rules  are  used  in  another  part  of  the  system 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matically  check  to  see  if  any  Achievement  Badges  have  b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leted by any Scouts. By using these rules, all you need do is e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adge Requirements completed and run a check periodically to see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 Badges  have been completed.  This saves checking each  individu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outs record to see if he has completed any Badges.  In addition, 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OUTSYS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rol File Maintenance Menu Options Cont'd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letion  Rules  are  also printed on each Check Sheet  for  a  qui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fer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the Badge Rules have been pre-loaded according to the Scouts Canad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ments listed in the Handboo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 the requirements change,  select the Badge from the Pick List.  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ove,  "Enter" to Edit, "F2" to Add and "F4" to Delete. The data ent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 will now appear.  First you must determine the Rule Type.  Th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only 3 types of ru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"AND"  This rule specifies all the requirements  which  must 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leted.  For example, to  complete a Badge a Scout must do #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#2 AND #4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"OR" This rule specifies  optional  requirements  which  must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leted. For example, either #5 OR #6 must be done to comple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ad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"SELECT" This  rule  applies to  those  cases where  a  certa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of requirements  out of a list  must  be  completed.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, do 5 of either #6A, #6B, #6C, #6D, #6E, #6F, #6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the Rule Type has been selected, (and if SELECT,  the number t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ed), the requirement numbers for that rule are 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 rule is checked when determining when a Badge has been  comple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 be sure all requirements have been specified in one rule or anoth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other  note  about the Conservation Badge.  To  complete  the  Bronz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vel,  a Scout must do 2 in Section A, 1 in Section B and 1 in Se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. The true rule is "Do 2 of (A1A or A1B), (A2A or A2B),  (A3A or A3B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A4A  or  A4B),   (A5A  or A5B).  This logic does  not  fit  the  abo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chanism.  I  have assumed that a Scout would only do 1 of A1A or A1B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only 1 of A2A or A2B,  etc. So,  the rule as pre-loaded is select 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A1A,  A1B,  A2A, A2B, A3A, A3B, A4A, A4B, A5A,  A5B.  The Silver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old Requirements rules follow the same logic.  You may want to  verif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Badge as truly being comple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Equivalent Badge Requirements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option allows you to specify equivalent Badge Requirements so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 not miss anything when you update records. Any equivalents specifi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re  will  automatically be updated as you enter a  Badge  require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the Accomplishment Entry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careful as you enter equivalents. The program does not check in bo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ions  since that would not necessarily be correct,  as stated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urpose of "SCOUTSYS"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OUTSYS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rol File Maintenance Menu Options Cont'd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ame mechanism for adding,  editing and deleting applies here as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es for all options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Control File Maintenance Menu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takes you to Menu #2  for Control Files.  You will  find  contro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relating to each Scout 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OUTSYS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Maintenance Menu #2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 </w:t>
      </w:r>
      <w:r>
        <w:rPr/>
        <w:t>CONTROL FILE MAINTENANCE MENU #2 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1. Scout - Badges Accomplished File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2. Scout - Badge Requirements Accomplished File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3. Scout - Awards Presented File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4. Scout Camps/Hikes Attendance Files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5. Scout Service Hours Done File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 </w:t>
      </w:r>
      <w:r>
        <w:rPr/>
        <w:t xml:space="preserve">Esc to Return �������������������ͼ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Scout - Badges Accomplished 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file was originally intended to input,  edit or delete a  Scout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ividual  Badges awarded,  but a better method to do this was  foun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improved  method is found on the Accomplishment Entry Menu  (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ain Menu). This maintenance has been left here for continuity 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only inquiry is allowed. No data may be entered, changed or dele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r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Scout - Badge Req'ts  Accomplished File Mainten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 above (#1),  this was also intended to be the data update  fun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 Badge Requirements for an individual Scout but a better method w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ter found. It is also included for continuity as serves as an inqui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only now. No data updates can be performed her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Scout - Awards Presented File Mainten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me as #1 &amp; #2 above. (My way of saving typing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Scout Camps/Hikes Attendance 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the same as #1-#3  above but edit capability has been  allow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OUTSYS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Maintenance Menu Options Cont'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ason for this is that when a Camp/Hike is entered for a number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outs, they all are assigned the same description, #  nights or # km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 season.  We have a number of scouts who come to camp for  the  d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ly while others stay all week-end.  It is easier to enter all  Scou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 the same data originally and then come here to edit the data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ose few Scouts who are the excep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 select this option,  first choose whether you want to maint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Hike  database  or  the  Camp  database. Next select a Scout u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ither  the seek function or the cursor keys.  Then select a  Camp/Hi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ing the cursor keys.  You will be presented with a box contain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 existing  for that Scout and that Camp/Hike.  Change the data 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cessary  and "Enter"  through each field.  The records have now  b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Scout Service Hours Done File Maintena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 the  same  reasons as in #4  above,  the edit  function  has  b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ained  for maintaining the Service hours for any  individual  Scou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 the same methodology as for all other options above to select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 Service Hou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OUTSYS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ments Entry Menu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</w:t>
      </w:r>
      <w:r>
        <w:rPr/>
        <w:t xml:space="preserve">ACCOMPLISHMENT ENTRY MENU �������ͻ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1. Enter Badge Requirements Completed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2. Enter Badges Awarded      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3. Enter Awards Presented    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4. Enter Camps/Hikes Attended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5. Enter Meeting Attendance  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6. Enter Service Hours Completed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7. Full Check of Badge Req'ts Completed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8. Update All Equiv. Badge Requirements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 </w:t>
      </w:r>
      <w:r>
        <w:rPr/>
        <w:t>Esc to Return 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Enter Badge Requirements Comple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option is where you will do most of your data entry.  It has b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igned to speed this process as much as possi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 select this option,  a  calendar will appear.  Select the d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requirements were completed by using the cursor control  keys. 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inder of these cursor control keys has been put at the bottom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endar for reference.  I  decided to use a calendar rather than  j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ting  the date because I quite often am tardy in entering data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s tired of running to the wall calendar.  Let's see.  We did that 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ast camp a week ago.  What was the date again? Or I tried coun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ck on my fingers. We did that at our meeting on Tuesday.  If today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27'th then Tuesday was the...27,  26,  25, 24,  23'rd.  It is a l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sier to just select a date from the pop-up calend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  you  will be prompted for entry by a Scout or by a  Badge. 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  was included to speed data entry.  If you worked on a  specif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dge at your last outing select the "B"  option. If you are bringing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c Scouts records up to date select the "S"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's start with the "B" option (enter by Badg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OUTSYS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ment Entry Menu Options Cont'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next screen asks you to select the Badge whose  requirements 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en  completed.  Keep in mind that seeking is enabled as well  as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sor control keys. "Enter" will select that Bad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  select the specific requirement completed.  Seeking is in  eff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re too.  "1" will take you to requirement #1. "1" then "0"  will ta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to requirement #10. "Enter" selects the requir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list of Scouts appears next.  If any Scout has already completed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  an  asterisk (*)  or a small "x"  will appear next to  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  The "*"  signifies that this requirement was directly comple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"x"   signifies   that  this  requirement  was  completed  as 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.   You can determine  when he completed that requirement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ing  his   name  and hitting "F5".  A  box  showing  the 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d  will  appear.   If  this requirement  was  completed  as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 then the originating  Badge requirement  will also  app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a useful feature if you need  to reverse the completion  of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ment for any particular Scout.  More about that la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mply  by highlighting a Scouts name and hitting "Enter"  will  rec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 requirement and any equivalent requirement as being  complete 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date selected.  If you inadvertently select the wrong Scout  don'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ry. "Enter"  again will remove that requirement and equivalents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cords. The asterisk will toggle as you do thi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cannot  toggle  any  existing complete requirement  if  it  has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fferent  date than the one selected on beginning data entry.  If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ed  to  reverse a previous entry,  check the completed date by  u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F5",   then  exit  and  re-enter  using  that  date.   All  equival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ments  will  also be reversed IF they have the same  date. 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sumption is that if they have the same completion date then it is d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being recorded as an equival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"S"  option (enter by Scout) operates the same as above except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 choosing the date,  you select a Scout,  then the Badge and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ment.   This  option  is  especially useful  when  loading 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isting records into the system initially. From that point on entry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dge will probably be easi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Enter Badges Award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option operates the same as above.  No equivalents.  Since Badg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generally awarded in bunches,  after selecting the date,  then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dge,   you  can record the Badge as having been  awarded  by  hit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Enter" and setting the asterisk (*) on. As above, toggling will rec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 remove  the record.  "F5"  will give you the awarded date  for 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out. Use this if you need to reverse an earlier incorrect entr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OUTSYS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ment Entry Menu Options Cont'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Enter Awards Present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operates the same as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Enter Camps/Hikes Attend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 this  option,  first select whether you want to enter data for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mp or a Hike. Next, after selecting the date,  if a record exists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mps/Hikes on that date,  the description, # nights and season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ented. If no prior record exists for that date, enter the pertin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list of Scouts will be presented.  As above you can toggle names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  that  data  into  the system.  If any Scout  needs  a  sligh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fferent record,  it can be adjusted in Control File Maintenance un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out - Camps/Hikes File Maintenance. This has been done this way si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st  Scouts will have the same data to be entered.  Hence we only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 enter  the data once for the bulk of the entry and  deal  with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ceptions rather than entering all data for each Sco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 Enter Meeting Attenda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the Meeting date,  a Description of the Meeting or Activity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ther  you  want to enter attendance by Troop or Patrol.  Select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trol (if chosen) then toggle each Scout as having attended or not.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toggle each Scout as having attended or not you will be  presen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an entry box where you can record points earned for inspection 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other item you may want to keep a record o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. Enter Service Hours Complet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 with  entering Camps/Hikes Attended,  after selecting  the  Servi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e, existing data for that date will be presented or you will ne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the Service detai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 those Scouts completing the Service by toggling the asterisk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above. Any adjustments to the hours can be done through Control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ntenance under Scouts - Service Hours Done File Maintenance. As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mps/Hikes  Attended,   this has been done this way to  minimise  dat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ry and only adjust for the exce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. Full Check Of Badge Requirements Complet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option  checks all Scout records to see if any Achievement  Bad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s not been awarded whether all the requirements for that  Achieve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dge have been completed or not.  If they have then it will be  lis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output device of your choos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OUTSYS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ment Entry Menu Options Cont'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rules  used to determine completion or not are defined in  Contro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Maintenance under Achievement Badge Requirement Rules Mainten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. Update All Equivalent Badge Require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has been included because it is such a pain trying to  kee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cords up to date when another Badge Equivalent is discovered.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need do is ensure that the Badge Equivalent is defined in  Contro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Maintenance under Equivalent Badge Requirements Maintenance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 will then search the records for you and update any  equivale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 necessary.  It will not update an equivalent which  was  previous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leted separat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OUTSYS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and Inquiries Menu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</w:t>
      </w:r>
      <w:r>
        <w:rPr/>
        <w:t xml:space="preserve">REPORTS AND INQUIRIES MENU ������ͻ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1. Member's Address &amp; Phone List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2. Print Patrol Listing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3. Emergency Contact Phone List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4. Known Health Problems Listing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5. Print Youth Memo Data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6. Print Badge Requirement Check Sheet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7. Print Badges Awarded Check Sheet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8. Print Scout Accomplishment Record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9. Reports and Inquiries Menu #2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 </w:t>
      </w:r>
      <w:r>
        <w:rPr/>
        <w:t xml:space="preserve">Esc to Return �����������ͼ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Member's Address &amp; Phon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option gives a list of Scouts Addresses and Phone Numbers as we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the Leaders Addresses and Phone Numb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tput  can be to the Screen,  to the Printer,  or to a file for  la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ing. I frequently print to a file(s)  and then copy the files to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ette.   The files on the diskette can then be printed on  a  bet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ality printer at a later tim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rint Patrol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gives a list of all Scouts by Patrol, showing Addresse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hone numbers.  We give a copy of this to all Scouts for their use. 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ove,   output can be directed to either the Screen,  Printer or to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Emergency Contact Phon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  keep our Scouts and Leaders data as up to date as  possible. 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ables us to print this report whenever we go on an outing. It detai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 each Scout his Parents Names and Number,  his Health Card  Numb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s Doctor's Name and Number,  the Emergency Contact's Name and  Numb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highlights whether there are Known Health Problems or n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OUTSYS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and Inquiries Menu Options Cont'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option to list Known Health Problems, at the same time, is avail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re or they can be listed separately using option #3. This assumes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 entered  the  Known Health Problems in Control  File  Maintena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r Membership Basic Data Mainten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Known Health Problems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simply  lists  any records which have been  entered  under  Know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alth Problems in Membership Basic Data Mainten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Print Youth Memo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imply lists any records which have been entered as a general mem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uring Membership Basic Data Mainten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Print Badge Requirement Check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 us this is the heart of the system.  We use these check sheets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n  all our meetings and activities.  It is simply a matrix of Scou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s Requirements for any Achievement Badge. If a Scout has completed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dge Requirement,  there is an "X" there.  If the requirement has b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leted as an equivalent then a "@" will appear. This done to make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sier (more obvious) to distinguish how the requirement was complet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wise the space remains blank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us  we  can  tell  at  a  glance  which  requirements  we  should 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centrating on to teach the boy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Screen  report  shows  the  Scouts  names  vertically,   with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ments and completion matrix below. The "Up" or "Down"  keys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oll the matrix up or down but leave the names in place. "PageUp"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PageDown"   will  scroll faster.  There is room for 25  Scouts on  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.  If your troop has more than 25  Scouts then the Left and R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sor  keys  will automatically be activated and you  can  scroll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ole report Left or Righ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Printer report will print at 10  cpi if your troop has 25  or l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outs.   If you have more,  it will automatically print in  compres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.  This ensures that you do not need to do a "Cut &amp; Paste"  job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the report effectively. The Printer Control codes for your specif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r  are  set up in System Utilities Menu under Configuration 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nten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Print Badges Awarded Check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 check  sheets show which Badges have been awarded.   Achieve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dges   are   separate  from Challenge Badges.    Achievement   Bad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 indicated   by either a "B",   "S"   or "G"    signifying  Bronz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lver or Gold. Challenge Badges are simply indicated by a "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OUTSYS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and Inquiries Menu Options Cont'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 above,   screen reports will scroll up and down as well as left 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ight if there are more than 25  Scouts in your Troop.  Printed repor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either in Normal or Compressed print depending on the number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outs as w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t  the  above 2 reports on the wall of your meeting place and  wat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at happens. Suddenly the Scouts begin to realize how little they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do to complete a Badge.  Or competition begins (If they can do 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 can I.). Within a short time the Scouts begin to plan what they wa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 do ( even without knowing they are doing it)  and begin to ask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c things in order to complete requirements and thus Badges.  T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for a few weeks and se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Print Scout Accomplishmen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lists all data on record for an individual Scout.  It show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 Badges  (Achievement or Challenge)  have  been  awarded,  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hievement  Badge  Requirements have been completed to  date,   Awar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ented,   Camps/Hikes attended and Service Time accumulated.  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s  can  be  given  to  the Scout to aid  in  his  planning, 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ification or when a Scout mov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Reports and Inquiries Menu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takes you to another menu containing additional report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qui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OUTSYS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and Inquiries Menu #2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>REPORTS AND INQUIRIES MENU #2 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1. Print Attendance Record Sheet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2. Print Dues/Fees Record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3. Inspection/Activity Points Earned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4. Dues/Activity Fees Paid List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 </w:t>
      </w:r>
      <w:r>
        <w:rPr/>
        <w:t xml:space="preserve">Esc to Return �����������ͼ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Print Attendance Record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prints an Attendance Record Sheet. It leaves 5 lines 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ttom for working information.  It also allows you to enter Attenda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ither after every meeting or within 5 meet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with all reports showing Scouts versus data in a matrix format,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ort will print in either normal 10  cpi pitch or in compressed pri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pending  upon whether there are more than 25  Scouts in the Troop 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rint Dues/Fee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option  prints an Record of Dues or Fees collected.  It leaves  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s  at the bottom for working information.  This record  only  show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ther  the  dues/fees were collected or not.  It does  not  show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mount collected. It is only meant to be a quick check as to who stil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s to p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Inspection/Activity Points Ea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recorded points during Attendance entry, you can summarize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ints  either by Troop or by Patrol for a given time  period.   Sel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ther  you want to output by Troop or Patrol,  then select the  sta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e of the period on the calendar and the end date of the period.  A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OUTSYS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and Inquiries Menu #2 Options Con'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ints  earned during that period will be totalled and listed by  Sc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/or Patro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useful for selecting Honour Patrol and Scout of the Month.   W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ward points for inspection, participation, and good dee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Dues/Activity Fees Pai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 you  entered  an amount during entry of Dues/Fees  paid,   you 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mmarize  these amounts either by Troop or by Patrol for a given  ti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iod.   Select whether you want to output by Troop or  Patrol,  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the start date of the period on the calendar and the end dat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period.  All amounts paid during that period will be totalled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ed by Scout and/or Patro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useful for reconciling records occasionally. You can also pri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port for a single date to verify data entry and reconcile amou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 meeting or activ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OUTSYS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Utilities Menu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 </w:t>
      </w:r>
      <w:r>
        <w:rPr/>
        <w:t xml:space="preserve">SYSTEM UTILITIES MENU ��������ͻ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1. Configuration File Maintenance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2. Back Up All Data Files to Floppy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3. Restore All Data Files from Floppy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4. Re-Index All Data Files   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5. Reset System Date and Time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6. Purge Old Attendance Records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7. Purge Old Dues/Fees Record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8. Create Export Data File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9. Import Data from Diskett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A. Flag All Scouts, Leaders as Inactive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 </w:t>
      </w:r>
      <w:r>
        <w:rPr/>
        <w:t xml:space="preserve">Esc to Return �����������ͼ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Configuration File Maintena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option allows you to specify some basic data about  your  syste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 troop  name is specified here.  This is what will  print  on 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orts.  Your province is specified here as well. This will be us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ommodate   differing  Health  Card  Numbering  systems  in   vario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vinces in future releases (if there is any interest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Colour Monitor,  specify it here and all screens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 colour.  A  hint.  If you have a laptop computer with a  monochr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nitor and colour graphics capability (256  shades of grey?),  specif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N". The  screens will show up bet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 printer  name will be shown.  If you wish to change your  pri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 hit  "Y".  A  list of known printers will be displayed.  If 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r  is  listed simply select it.  If not you can add your  pri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e to the list. Hit "F2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dd a new printer to the list, you will need your printer manual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ecessary control cod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  your  printer  name.   Add the control  codes  for  Normal  Prin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ressed Print,  Expanded On Print  and  Expanded Off Print  as  a  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  decimal numbers separated by "\".  For example to enter "Es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", it would be entered as "027\077\"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OUTSYS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Utilities Menu Options Cont'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far too many printers out there for me to pre-load them  all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allows you to tailor your specific printer to the syste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Back Up All Data Files to Flopp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option  allows you to back-up your data to floppy  disk.   It 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ly recommended that you do so frequently.  Re-entering all  recor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reconstructing records can be a nightmare. Be prepared. Back 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is also an easy way to transfer data among Leaders for planning. 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recommended that one Leader be responsible for updating the  recor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t each Leader could use the data for plann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Restore All Data Files from Flopp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option  allows  you  to  restore all  data  from  floppy  if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thinkable  happens.   It is also a good way to  transfer  data  amo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d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Re-Index All Data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should not be required.  However, experience has shown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times indexes get corrupted (probably from hard drive problems).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 data  seems screwy or disorganised then the indexes have  someh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come corrupt. Re-indexing will put order back into the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use the DOS COPY to move files,  you MUST re-index or the syst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 lose it's integrity.  We recommend using the Back-up and  Rest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s  from the menu since files are automatically re-indexed 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cess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 Reset System Date and Ti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has been included for older systems which do not have an  inter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ock.   It simply sets the system Date and Time so that  the  calend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d for data entry is reasonably corr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Purge Old Attendance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unction allows  you  to purge  Attendance  Records older tha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e  selected.  Only  Attendance records are purged.  This function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cessary   since all  other records except Dues/Fees are automat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rged whenever a Scout is deleted from the ro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OUTSYS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Utilities Menu Options Cont'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Purge Old Dues/Fees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unction allows  you  to purge  Dues/Fees  Records older than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e  selected.   Only  Dues/Fees records are purged.  This function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cessary  since all  other records except Attendance are automat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rged whenever a Scout is deleted from the ro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Create Export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unction allows you to create either one or two data base files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ette for importation into the GROUPSYS system.  The data files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ither Leader or Scout data in them.  You can specify to include ei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active members ( Scout or Leader )  or  you  can specify individu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s ( e.g. for late registration). The data base records are outp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ly to a floppy  diskette to avoid any  additional select and cop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well as not cluttering your hard dr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Import data from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will append records to  your data base from data base fi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diskette. These files will have been created by  your associated CUB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ck using CUBSYS.  It is included as  a convenience to reduce keypun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 during regist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Flag all Scouts, Leaders as In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is used once a year prior to registration to flag all Sc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 Leader records  as  inactive.  The data is still on file.  As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ber registers simply go into the members record  and  flag  them 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ive. See Membership Basic Data Maintenance on Page 9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OUTSYS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Menu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 </w:t>
      </w:r>
      <w:r>
        <w:rPr/>
        <w:t>MISCELLANEOUS MENU 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1. Enter Dues or Activity Fees Paid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2. Check for Upcoming Birthdays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 </w:t>
      </w:r>
      <w:r>
        <w:rPr/>
        <w:t>Esc to Return 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Enter Dues or Activity Fees Pa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option  allows  you to collect data relating to Dues or Fees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ivities. Select the date of the activity ( Be sure you don't us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llection  date unless you want multiple records in the data base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 activity.   It  will  clutter  up the  report.),   then  input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 of that activity.  As you toggle the youth's as having pai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not, a box will prompt you for the amount pai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gain,   do not panic if you mistakenly toggle a Scout as  being  pai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mply  toggle again and that record will be removed from the  record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"*" indicates which Scouts have been recor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heck for Upcoming Birth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option  will list the Scouts that have upcoming birthdays  with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dates selected by you.  Handy for sending a card or recognizing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et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OUTSYS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ncial Menu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 </w:t>
      </w:r>
      <w:r>
        <w:rPr/>
        <w:t>FINANCIALS MENU 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1. Enter Cheque Book Transaction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2. Category File Maintenanc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3. Sub Category File Maintenanc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4. Cheque Book Register List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5. Account Detail by Category List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6. Account Summary by Category List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 </w:t>
      </w:r>
      <w:r>
        <w:rPr/>
        <w:t>Esc to Return 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Enter Cheque Book Transa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will present the cheque register on screen.  You may  ad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 or  delete  transactions  and  the  balance  will  be  main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 for  you.   If you have defined  categories  and/or  s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tegories, as described below, you may specify them here. It is high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commended  that  you categorize all your  transactions.   This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 you to determine how and where Troop funds are being rais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nt. Also very handy for budgeting for subsequent year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 control keys are active here as they are  throughout  SCOUTS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takes you to the first transaction,  End to the last, PgUp move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ough the file a screen at a time, PgDn move down on screen at a ti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the arrow keys move up or down a record at a tim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ategory File Mainten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 where  you  define the gross categories  for  analysing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s.   Eack  category  must be specified as an Income  or  Exp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 (  $ in or $ out).  Typical Income categories  include  An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s,   Dues,  Fund Raising,  etc.  Typical Expense categories 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dges, Camps, Administration, Resources, Equipment, etc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, edit, delete is performed the same as throughout the syste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OUTSYS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ncial Menu Options con'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Sub Category File Maintenanc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allows you to further categorize your accounts. For examp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 may  wish  to  further  break  down  Camp  Expenses  into   Foo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portation,  Campground Fees, Crests, etc.  This will enable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tter analyse your accou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Cheque Book Registe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 simply  provides  a listing of  the  cheque  book  for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ed date perio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Account Detail by Categor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provides a listing of all transactions by category and s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 for a specified data range.  It is essentially a sorted che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   If all you are interested in is totals by category and  s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  and do not need each and every transaction then use the 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Account Summary by Categor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report  provides  a list of all  categories  and  sub  categ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ing  the  total  dollars accumulated in each for a  specified 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nge. It is essentially your Profit and Loss stat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OUTSYS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