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implicity of the Lempel-Ziv-Walsh (LZW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only surpassed by its power and versatility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y programs such as the shareware programs like ARC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hancement Associates) and by PKARC (by Phil Katz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mple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is a table based one.  Each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fields; the first field is a pointer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ble, the second field is a charac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ntries in the table is initially popul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 set to the ASCII representation of th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table: the first entry is set to zero,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so on.  The 65th entry in the table, for examp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racter field set to 'A',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5.  As will be seen later, the contents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first 256 entries in the tabl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all, although it is typically set to som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  For naming convenience, think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ing called the "code" field, and the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"suffix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s the sequence "ABC" repeated ad infinitu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resulting operation shows how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rks.  A couple of rules, first: every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(a sequence can be defined as consisting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characters) read from the fil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a new entry in the table.  And, each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generate a single code to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read is a special case. Read the first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initial 'A'. It exists in the table (the 6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, so output the 12-bit representation of that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Not very good compression so far: 12 bits of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of input.  It gets better so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in from the file (the 'B')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AB' are now looked up in the table, and is f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It gets added to the table as the 256th ent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tarts at 0).  The character sequence 'AB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the code sequence for the 'A' (entry number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suffix character 'B': the table entry is a 65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able entry for the suffix character, a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66th entry in the table.  Two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output to represent 16 bits of inp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cess for the next character,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'BC' (66C) into the table as the 257t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he 12-bit entry for the 'C'. 36-bits of output f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input. Next character read from the file gives thee 25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ble as 67A and outputs the 12-bit 'C'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7. Read the next byte, and get the sequence 'AB'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t up on the table, we find it as the 256 entry. 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ode for that entry, read the next character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ble entry if the 256C sequenc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able (it doesn't):  entry #259 is set to 256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nefit of the compression is realized: a single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output for a 16-bi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and the sequence stands at 'CA', fou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th entry. Generate the 12-bit code for output,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nd create a table entry as 258B.  Again, 12-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resent 16-bits of input. Reading in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'BC' sequence (entry #257), reading another byt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257A' sequence. 257 gets output, table entry 261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A. Read a byte, get 'AB', entry 256. Read a byte, get '256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259.  Read a byte, get 259A. It doesn't exist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gets added as entry 262, and the 12-bit code of 25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But, 259 represents the sequence 'ABC', and we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12-bits to represent a 24 bit entry. Review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here's what's been output for the processe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ABCABC' (9 bytes * 8 bits = 72 b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66 67 256 258 257 259 = (7 codes * 12 bits) = 8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run through gets breakeven, though: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as a 'C'. Read a byte, get 'CA', entry 258. Read a byt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B, entry 260. Read a byte get 260C, a new entry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262) and output a 260, representing the next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On the input side, 72 + 24 bits. 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84 + 12. Parity has been reached, at 96 bit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t last: read a byte, sequence 'CA' exists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8. Read a byte, and look for sequence 258B.  It ex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260, so read a byte and look for sequence 260C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gets added to the table, and the 12-bit 260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4 bit input sequence of 'CAB'. Now we're cook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 + 24) on the input side of the equation and (96 + 1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d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- 65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7 - 66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8 - 67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9 - 256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0 - 25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1 - 257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ontinues until the input file is exhauste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ith a repetitive file such as the one above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of more than 70%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n, how does the decompressor work?  Like the compr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able is set up and the first byte is rea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stance, this would be a 65. With only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below) every code read from the in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on the table.  Like in the compressor,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the first code received: it is remember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table.  Output the character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th entry on the table: the letter 'A ge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a code, here's what happens:  first, look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table.  If found, then recursively read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each suffix character on a stack.  When a cod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, save the suffix on the stack, then output th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last in, first out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"hold" code is a 65, the next code read is a 66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table, the suffix character is saved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ecause the code is less than 256) the recursion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the stack contents are out:  the letter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combination 65B is now added to the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as the 256th entry. The last code (66)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code read in.  A search is made on th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th entry.  It is found, and output of 'B' is made, and the 6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table generated in the decompressor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table generated in the compressor.  Ye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utput by the compressor ad read by in the decompr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ey have in common is the compressed code!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table, of course.  Reading in the nex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equence of 67A, which outputs the 'C'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in the table equal to 67A.  The next cod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which is found on the table and recursively generates the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nd so on.  Each code is read, is looke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hen recursively generates a stack of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output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