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F SIMPLE SIMON ACCOUNTING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form below to register to use the Simple Simon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oftware progra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completed Registration Form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Simon Accou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 O. Box 119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. Paul, MN 55111-09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SIMON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                     # COPIES           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AR   ($40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choose to be sent a diskette of the curre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released version of the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 5-":   ______      Version  Current: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":   ______               Next:   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sion I am registering is  _______ (as shown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).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ES TAX   Minnesota residents add 6.5%       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. . . . . . . . . . . . . . . . . . . .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/Money Order No.___________________ enclosed for $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Important *** The registration code that will be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generated for the first thirty charact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wo lines of the registration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your name and company as you wish them to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  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ximum of 30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ximum of 30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/State/Province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/Postal Code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lephone (Voice/FAX/Modem):_____________________________________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