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-9-93                      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 xml:space="preserve">LEJ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Software C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lbrook NY 1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ing Program for Drainage &amp; Utility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QuickBID. Included on this disk i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estimating program for bidding public and private pro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very useful in figuring your bids and can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ime calculating and recalculating to get to the right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Registered users will receive a disk of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 printed manual plus various estimator aid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se programs took many hours to create and we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many more hours of time. You may use the program for 6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, but, after this trial period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a $89.00 registration fe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E.J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ew York 11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 or money orders payable to LEJ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NYS residents please add state &amp; local sales tax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an additional $4.00 for postage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 normally shipped USPS 2-DAY PRIORIT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dd $3.00 MORE if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 Registrations- US Funds ONLY (Checks or M.O. drawn from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 P L E A S E   P R I N T  O R   T Y P E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Registrant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usiness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(_____)___________________Fax (_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usiness*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ing limit*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PU ___________Mz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sed ________________________ Dot matrix___ Laser___ Inkjet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Required  3 1/2"_______ 5 1/4"_______ HD_____ DD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?_______MB   Version of DOS __________Ram drive? Y/N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'l Memory Above 640K_____________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Distributor You Purchased QuickBID From?*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 Optional- For Survey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(516)471-3024 if 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Why should I register when I can use the shareware version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BIG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concept of shareware works because the majority of people are 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are automatically included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Version 1.1, now in development, will have up to 100 bid item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i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Technical support, directly from the developer,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Version 1.1 will exit one program, unload itself from memory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K, and run the other program. When you quit the second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turn to the first program 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Bound, printed manual and Quick Reference Card, along with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I will know who is using my program and who to contact with notice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s and newly developed programs. Earthwork calculator n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and a windows version of QuickBID in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Free upgrades within 6 months of registering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TTLE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Version 1.1 will use a mouse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Change "Your Company Name" in the title to the name of YOUR comp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No registration message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Version 1.1 will delete a single cell with DELETE key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ange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Version 1.1 is more user friendly with message screens and mor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