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P L O T  -  The Pen Plotter Simulator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-92 by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 contains technical  information about  pe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supported by the  SPLOT program. It also  contai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upported  plotter  instructions  for each listed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 available  in  various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type  of simulated  plott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LOT.EXE  module is  designated for  a certain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 This  principle  gives  the  maximum  reli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of the given plotter type. At present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lotter type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 type                          | Plot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AND DXY 1100/1200/1300             | DXY-GL / RD-G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7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75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40A ColorPro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5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70A/7575A/7576A DraftPro DXL/EXL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95A/7596A DraftMaster I/II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REGISTERED COPY  of the program  is available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for the HP 7475A plotter. The versions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types can  be received only  on the basis 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See  the  file  LICENCE.DOC  fo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escription of Supported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470A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5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7470A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are  NOT supported by the  HP74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 SPLOT (they  are checked  for syntax  on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475A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3 (297 x 42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B (11  x 17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488 mm (0.025 mm in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19 (0-4,6-9,3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7475A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 (Note, that for HP747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fill angle may be specified in  4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are  NOT supported by the  HP747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 SPLOT (they  are checked  for syntax  on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H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age Size Instruction PS - in the SPLOT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changed only via program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440A ColorPro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HP 17440 Graphics Enhancement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without HP 17440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with   HP 17440 (0-4,6-9,3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7440A ColorPro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  - The Edge Polygon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 - The Fill Polygon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  - The Polygon Mod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are  NOT supported by the  HP74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Pro version of SPLOT  (they are checked for  synt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H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50A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3 (297 x 42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B (11  x 17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40 (0-9,30-39,10-19,40-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0 supported by SPLOT (0-9,30-3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7550A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 - The Chord Toleran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  - The Edge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- The Extra Sp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 - The Fill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  - The Label Orig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  - The Polygon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are  NOT supported by the  HP7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 SPLOT (they  are checked  for syntax  on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G, OH, OI, OK, OL, OO, OP, OS, 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 or AH - The Advance Pag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  - The Automatic Pen Opera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- The Acceleration 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F  - The Buff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  - The Buffer Label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  - The Character Chord Angl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  - The Character Selection Mod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V  - The Curved Line Gener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  - The Define Downloadable Character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  - The Designate Character Set into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  - The Force 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C  - The Group Cou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M  - The Graphics Memory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  - The Group Pen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  - The Invoke Character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Y  - The Define Ke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  - The Not-Read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B  - The Print Buffered Label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  - The Page Feed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P  - The Re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  - The Select Pen Group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  - The User-Defined Fill Typ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  - The Write to Displa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- may be supported in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DraftPro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70A Draf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75A DraftPro D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76A DraftPro E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3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0 (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B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E (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A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B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E (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EXPAND mode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origin of plotter coordinates is situ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of the plotting area (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21 (0-9,30-39,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DraftPro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 - The Chord Toleran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  - The Direction Ver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  - The Edge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- The Extra Sp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 - The Fill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  - The Label Orig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  - The Polygon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  - The Select Pen Gro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instructions  are  NOT  supported  by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Pro version of SPLOT  (they are checked for  synt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H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  - The Automatic Pen Opera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  - The Character Selection Mod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  - The Designate Character Set into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M  - The Graphics Memory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  - The Invoke Character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  - The Not-Read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  - The Encoded Polylin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- may be supported in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DraftMaster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95A DraftMas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96A DraftMas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,A3,A2,A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EXPAND mode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origin of plotter coordinates is situ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of the plotting area (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64 (0-9,30-39,99,10-19,40-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-29,50-59,60,70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 supported by SPLOT (0-9,30-39,9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DraftMaster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  - The Buffer Plot Instruction (N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 - The Chord Toleran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  - The Direction Ver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  - The Edge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- The Extra Sp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 - The Fill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  - The Label Orig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  - The Polygon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  - The Adaptive Velocity Instruction (N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  - The Normal Velocity Instruction (N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instructions  are  NOT  supported  by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Master version  of SPLOT  (they are  checked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G, OH, OI, OK, OL, OO, OP, OS, 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age Size Instruction PS - in the SPLOT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changed only via program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 or AH - The Advance Pag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  - The Automatic Pen Opera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- The Acceleration 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  - The Buffer Label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  - The Character Chord Angl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  - The Character Selection Mod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V  - The Curved Line Gener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  - The Define Downloadable Character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  - The Designate Character Set into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  - The Enable Cut L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  - The Frame Advan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  - The Force 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C  - The Group Cou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M  - The Graphics Memory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  - The Group Pen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  - The Invoke Character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Y  - The Define Ke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  - The Not-Read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B  - The Print Buffered Label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  - The Page Feed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  - The Select Pen Group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  - The User-Defined Fill Typ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  - The Write to Displa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- may be supported in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AND DXY 1100/1200/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RD-GL I (corresponds with the HP-GL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Y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3 (297 x 42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B (11  x 17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EXPAND mode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 in RD-G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1 or 0.025 mm in DXY-G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19 (0-4,6-9,3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LAND version of SPLOT in RD-G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 (Note, that for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fill angle may be specified in 4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 instructions are  NOT supported  by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PLOT in RD-GL  mode (they are checked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H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age Size Instruction PS - in the SPLOT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changed only via program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LAND version of SPLOT in DXY-G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- The Circle Cen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- The Lin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- The Dra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- The Relativ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- The A +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- The Ho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- The Relative Dra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- The Pen Chan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- The A + %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-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- The Mar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- The Pri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- The Alpha Rot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- The Relativ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- The Alpha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- The Hatch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- The Ax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- The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 instructions are  NOT supported  by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PLOT in DXY-GL mode (they are checked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- The Curv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- The Relative Curv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 may be supported in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