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P L O T  -  The Pen Plotter Simulator V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9-92 by Alexandr NO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file  contains   important  licensing, registr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information about the SPLO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OT  is  distributed  as  "Shareware"  or  "User 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"  and  is  fully  copyrighted.  If  you regis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you will receive these benef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he latest version of S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A printed user'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A printed technical reference which descri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lotter instructions supported by S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An end to the nag screens and opening ban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Deep discounts on the next majo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A collection of useful ut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PRINT.COM - prints binary files on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ime background with many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PLOT.COM  - plots files on a pen plotter o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with many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PT.COM - redirects printer ports to a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PORT.COM - redirects serial ports to a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ingle  user  registration  fee  for SPLOT is $70.00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ultisystem site fee for SPLOT is $150.00. Users 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 Europe   should   include   an   additional   $5.00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air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accept payment in these three ways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In cash (money enclosed) - this is  the preferred meth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at your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Bank or travelers cheque enclosed - please make  a che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able in US f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Bank transfer - you  may transfer payment from your 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Zivnostenska  Bank  Prague,  but  this  may  be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nsive for you. In this case do not forget include 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r full  addresses as a  part of this  transf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me completed registration form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NOT accept payment via credit card number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SPLOT program is always distributed in the 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d for a certain plotter type, do not forget to  m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lotter  type  with  which  you  want  to  use the S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A list of plotters you can choose from is given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LOT.DOC or PLOTTERS.DOC files. In the PLOTTERS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are  also  given  the  parameters  of  these  plo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 with  a  list  of  supported instructions. I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 to  choose  a  suitable  plotter  type even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 is not listed (most plotters are compatible 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 from the list).  Of course, you can order more  S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versions  for different  plotter types.  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ingle user registration fee for any further  ver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0.00 (+ $5.00 outside Europe) and the multisystem site 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$40.00 (+ $5.00 outside Europe).   This principle is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for  an upgrade.  If you  have registered 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OT program version at the full price of $70.00  ($150.0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nd in the future only $20.00 ($40.00) is to be paid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please use the registration/order form  su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is  package  ( as provided in the file  ORDER.FRM 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the completed form along with a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xandr No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lickova 22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0 01 TA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zechoslovak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Czechoslovak users of SPLOT should contact Czechoslov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,  SOFTECH,  P.O.B. 69,   323 00 Plzen 23,   CSF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/Fax  0042-19-226294.   A special Czech language 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ackage is available from them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German users of SPLOT should contact German distrib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varia Computer Systeme,  Untere Donaulnde 5,  8390 Passa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 0851/36255,  Fax 0851/35904.  A special  German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package is available from them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OT  is not  and  has never been  public  domain 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 is it fre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licensed users are granted a limited license to use S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a  14-day  trial  basis  for  the  purpose of determ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SPLOT is suitable for their needs.  The use of SPL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initial 14-day trial,  requires 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unlicensed copies of SPLOT by any person,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poration or any other entity is strictly pro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ne may modify or  patch the SPLOT executable file 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, including but not limited to decompiling, disassemb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therwise reverse engineer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mited  license is  granted to  copy and  distribute S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for  the  trial  use  of  others,  subject to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, and als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SPLOT must be  copied in unmodified form, 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file containing this licens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 full machine-readable SPLOT documentation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cluded with each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SPLOT  may not  be distributed  in conjun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product without a specific license to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from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No  fee,  charge,  or  other  compensation  ma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or accepted, except as authoriz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Operators of  electronic bulletin board 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ysops)   may   make   SPLOT   available 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as long as the above condition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.   An overall  or time-dependent  char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se  of  the   bulletin  board  system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ted as  long as  there is  not a 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for the download of S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Vendors of user-supported or shareware 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 distribute  SPLOT  after  obtaining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 from  author.  Such  permission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granted. Vendors may charge a reas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duplication and handling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ING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d user are bound to the following licensing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transfer your license without written 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uthor.  A single  user license  permits a  user to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OT only on a single computer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is distributed  AS IS.  The  author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s all  warranties, expressed  or implied,  inclu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not limited to, implied warranties of merchantabil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ness for a particular  purpose with respect to  defec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ette and  documentation, and program  license gr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in,  in  particular,  without  limiting  ope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license with  respect to any  use or purpose.  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 shall the author  be  liable for any loss of 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 including  but  not  limited  to special, inciden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or other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licensing SPLOT you agree to the above licensing agree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