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AVIT V2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timed, Auto-Save function for Editors and Word 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.COM        ASAV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EY.COM          Scan cod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EXE         Color attribu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AS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AVIT is a very small, powerful TSR utility,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intended purpose is to automatically save your wor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Editor or Word Processor that does not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" auto save feature.  There are other secondary uses for AS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discusses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ASAV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AVIT monitors the system clock and continuously counts do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 established time value (that you supply) in seconds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in seconds) must be passed at run ti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unt down seconds reaches zero, ASAVIT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keystrokes your Editor or Word Processo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save the current state of your work, thus faking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d Processor into saving your work data automatical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echnical explanation, go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ASAVIT know what keystrokes to simu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is information must also be passed at runti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troke data information is passed on the command line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.  This data is then poked into the BIOS keyboard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SAVIT.  This is effectively the same thing that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 key on the keyboard.  The application then sees wai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buffer and acts immediately to retr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pass the "time", "keystrokes" and "color" to AS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proper syntax for running ASAVIT is: C:&gt;ASAVIT T K1 K2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=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 = 1st key strok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 = 2nd key strok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 key example: -------------&gt;  ASAVIT 60 15360 0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-&gt; 1 min, F2, Yel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wo key example: -------------&gt;  ASAVIT 30 9483 795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-&gt; 30 sec, Ctrl/K, Ctrl/S, Wht/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REE of the four parameters MUST be present! If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stroke is required, use a zero for the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fourth parameter is used, the col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y and black (attribute 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ample simulates Ctrl/K, Ctrl/S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ny Editors to "save a file and continue editing"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-Edit, my favorite Editor as well as to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his seems awkward, is there any other way to invoke AS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 suggest you write a batch file, using a single let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.BAT.  This batch file should contain thre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invoke ASAVIT and the second to load your Editor et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s to unhook ASAVIT when finish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 60 9483 7955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suming ASAVIT, QEDIT and the Batch are all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has been assigned a DOS path; and, lets s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edit is called MYFILE.TXT, type "A MYFILE.TX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 and everything should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ne explanation of A.BAT is as follows: Save every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minute), simulate the Ctrl K and Ctrl S keys (in that or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red background with yellow print in the saving ale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wo: Load QEDIT and pass a file parameter (you can pa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if necessary i.e. %2 %3 %4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ree: Unload ASAV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re do I get the decimal values of the keys I need to emu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are two ways to do it. First, the easy way!  Use my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tility, DKEY.COM that comes with this package.  Type D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, then hit the key or key combina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. Here is a printout of a real session using 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Scanner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(c)right 1993,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: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key or combinations,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Hex     Hex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Scan    Shift   Ke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Code    Byt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 0B      25      04      9483####      &lt;----- Ctr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 13      1F      04      7955####      &lt;-----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 00      3C      00      15360###      &lt;----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 70      19      00      6512####      &lt;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  0D      1C      00      7181####      &lt;-----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being a great learning and diagnostic tool, 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decimal value necessary for input to ASAV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learning how DKEY calculat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a key or key combination, here's how it works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 0B      25      04      9483####      &lt;----- Ctr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hex value of the keys scan code (25) and add it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0B).  The result is 250B hex or 9483 decimal!  The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BIOS takes TWO bytes, the scan code and the ascii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if the ascii value is negated (as in the ca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see F2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the hard way to get the decimal values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s.  Locate a DOS or other technical manual that has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out) of the entire ascii set including all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 (I have included a highly abbreviated chart further dow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codes are given in decimal, you will need to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, otherwise take the scancode plus character code toge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yte value and convert it to decimal as follows: Using 250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aragraph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high byte-----------|   |----------low byt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14  13  12  11  10  9   8   7   6   5   4   3   2   1   0 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1   8   4   2   1   5   2   1   6   3   1   8   4   2   1  dec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6   1   0   0   0   1   5   2   4   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3   9   9   4   2   2   6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8   2   6   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nibble---|   |---nibble--|   |---nibble--|   |--nibbl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4   2   1   8   4   2   1   8   4   2   1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5               0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5 0 B                               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_______ b = dec 11                       *   x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__________0 = zero      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5 = de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x   *   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2 = de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*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dd all the values marked by the asterisks.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gh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9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's highly condensed scan code chart:  All value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ose values preceded by a zero use a NUL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 value. i.e. F2 = 0-60 or 0-3C or 3C00 or 15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 said this was the hard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   0-59  0-84  0-94  0-104     LA   0-75    52  0-11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2   0-60  0-85  0-95  0-105     RA   0-77    54  0-11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3   0-61  0-86  0-96  0-106     UA   0-72    56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4   0-62  0-87  0-97  0-107     DA   0-80    50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5   0-63  0-88  0-98  0-108     Hm   0-71    55  0-119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6   0-64  0-89  0-99  0-109     End  0-79    49  0-117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7   0-65  0-90  0-100 0-110     Pup  0-73    57  0-132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8   0-66  0-91  0-101 0-111     Pdn  0-81    51  0-118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9   0-67  0-92  0-102 0-112     Ins  0-82    48  0-16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0  0-68  0-93  0-103 0-113     Del  0-83    46  0-16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sc    27    27    27  NONE      '      96   126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S      8     8   127  NONE      *      42  NONE  0-114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     9  0-15  NONE  NONE      +      43    43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     13    13    10  NONE      -      45    95    31  0-1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     91   123    27  NONE      =      61    43  NONE  0-1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\      92   124    28  NONE      @      44    60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]      93   125    29  NONE      /      47    63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   59    58  NONE  NONE      ~      96   126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48    41  NONE  0-129      A      97    65     1  0-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49    33  NONE  0-120      B      98    66     2  0- 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 50    64  0- 3  0-121      C      99    67     3  0- 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  51    35  NONE  0-122      D     100    68     4  0-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  52    36  NONE  0-123      E     101    69     5  0-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  53    37  NONE  0-124      F     102    70     6  0- 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  54    94    30  0-125      G     103    71     7  0- 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 55    38  NONE  0-126      H     104    72     8  0- 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     56    42  NONE  0-127      I     105    73     9  0- 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 57    40  NONE  0-128      J     106    74    10  0- 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     107   75    11  0- 37      S     115    83    19  0- 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     108   76    12  0- 38      T     116    84    20  0-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     109   77    13  0- 50      U     117    85    21  0- 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     110   78    14  0- 49      V     118    86    22  0- 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     111   79    15  0- 24      W     119    87    23  0-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     112   80    16  0- 25      X     120    88    24  0-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Q     113   81    17  0- 16      Y     121    89    25  0-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     114   82    18  0- 19      Z     122    90    26  0- 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stop ASAVIT from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Just retype ASAVIT at the dos prompt and ASAVIT u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else can ASAV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AVIT is basically a utility for simulat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It is intended to be used as outlined abo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ttle imagination, there are many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you create a batch file called P.BAT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.  You want to run that program at a specific time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hours from now.  Three hours equals 10800 seconds.  Add AS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one of your batch file to allow ASAVIT to unhook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runs; then whatever else is required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your program.  Next load ASAVIT: ASAVIT 10800 6512 7181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from now the batch will run, unhook asavit and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there a maximum time limit that can be pa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 practically speaking, but in terms of the design of th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 is the maximum number of seconds (roughly 18+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re do I get the decimal number for the color 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gain, I have supplied another utility called, appropriate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EXE.  Type COLOR at the command prompt to ru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will produce a single screen displaying 256 color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ttribute integer can range from 0 to 255.  Anything ov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blinking colors. 7 and 15 are the two comm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w and hi intensity black and white. If you omi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the color attribute) ASAVIT will default to grey/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ny special hints or tips with using AS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you experience problems with SINGLE keystrokes only, tr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positions, i.e. swap K1 with 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ASAVIT 60 15360 0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1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ill ASAVIT work on any type of application?  Meaning progra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edi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n general, yes.  But, I have not had the time or interest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very possible platform, operating system and applic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 is relatively safe to use, so you can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other use for ASAVIT, I 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2/8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ASAV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SAVIT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ASAVIT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per copy.  The source is based on the A86 assembler /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generic enough to be compatible with most al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 V2.0  Private User License ........(USA only).......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VIT is a sophisticated TSR utility 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ea of the resident portion hooks directly into the d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08) interrupt. When the new timer ISR is called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a counter (containing the seconds x 18.2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on the command line), then checks to see if the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zero yet (time for activation).  If the counte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control is immediately returned to the original vect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jump. Otherwise, if the counter is zero, the 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ed to the original vector by a far call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servicing the native interrupt); then, the nat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the ISR where a special save flag is t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flag is then monitored by another ISR that is h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OS Safe to Use" Interrupt (028). This Interru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DOS is in an idle state. At this exact moment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. If the flag is off, control is immediate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andler. If the save flag is set, the ISR move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mall center screen window area into a buff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 "Alert Saving!" message (which is pok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) at that window location. Then, a half seco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restored from the buffer. During this time, the "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ulate" are sent directly to the keyboard buffer area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buffer tail is then incremented to ref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iting key strokes. At this point the application, which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, determines whether one or two keys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, grabs whatever is there, resets the buffer head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ail (effectively emptying the buffer) and takes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waiting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