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APSET 1.0nly                                            30 Aug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am I even writing this documentation?  I really don't kn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justification is that maybe,  just maybe,  somebody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esire for this little program I wrote.  Doubt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ey,  if I've  piqued  your  interest  so  far,  I migh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und with what this 10k blurb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To allow those who  have access to such over-the-a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 like WWV,  WWVH,  CHU,  etc...   to accurately  se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locks by  sight/ear  rather  than  costly dialu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the need for so much precision?   Why not just type in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 at the DOS Time command and hit Enter on the beep? 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reason being that  certain "learning" programs,  like Righ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y on accurate timesets--always.   If you roughly set your 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won't be there.  Garbage in, garbag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:  Is elementary...   You'll start out with two clock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.   The DOS clock will always read the current DOS time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other clock in order to compensate for time error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you run the program and the lower clock is beep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2 second after the WWV timemark, adjust it using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labeled  below.    You can manipulate down to the hundred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so, with a good ear, it is possible to get CHEAPSET's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act synch with whatever station you're tun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get the second clock  "aligned,"  hit 'S' and the D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t to match it.  THAT'S IT!  The only other key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R'- Resets Adjusted Clock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-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somebody else will enjoy  being  able to cheaply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-adjuster programs calibrated through creative  use  of  a  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 or other world-band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/d this program, I'd like just to hear about it.   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myself,   but  if others make use of my "work" it seem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worthwhile.  So, if you have any requests or commen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im Kalaf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32 Clyd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perville, IL 6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08-357-48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